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ISP(1)                 USER COMMANDS                   PDIS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isp - programme for displaying a pix image file on  a 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isp [-u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isp displays a pix image file on a suitable  Sun  work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in 24 bit colour if the workstation supports this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grayscale on an 8 bit device. If the file has a  col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 (see  median  (1)),  the  image is displayed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file's colourmap. If -u  is  specified  the  im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up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vortinfo(1),   median(1),   movie(1),   mulmcut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2vort(1), vort2ps(1), gamma(1), greyscale(1), vor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0            Last change: Feb 8, 1991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