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MA(1)                 USER COMMANDS                   GAMMA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ma - perform gamma correction on data in a pix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ma [ -g n ] file1 fi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ma applys gamma correction to an  VORT  image  stor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1 to generate an VORT file in file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(1), vortinfo(1),  targ2vort(1),  vort2ps(1),  median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yscale(1), vortfile(5).  vort(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T 2.0          Last change: August 24, 1989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