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"Image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subform contains standard colormaps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pixel values can be ma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n be changed using the following color sche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Sp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mage is displayed, a colormap, or look up table (LUT),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ps actual image pixel values to something that is meaningfu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hardware.  Color displays require that values for all thre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be specified.  Therefore the colormap maps the single image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three values, one for red, one for green, and one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vs. Data Dependent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mapping schemes are available.  The first is positional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colors are mapped with respect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ixel values occupy in the original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al mappings have no dependency on the properties of the actu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nly on the physical layout of the image's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cube, RGB triangle, RGB spiral, CIE diagram, and Gra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onal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pendent mapping, on the other hand, maps according to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.  For example, the density slice operation maps colo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stogram of the image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distance and Density Slice are data dependent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olor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model that is being used is the RGB cube. The RGB cub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ed as a three dimensional orthogonal system in which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,red, green, and blue, constitute the 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|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   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|   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|          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 ---------------- 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B------------|----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/             |  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/      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/               |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------------------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along each primary axis range from 0 to 255, an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values are 0, the color black (B)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ite (W) is created by setting the three primary values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labeled Red, Green, and Blue represent the maximum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when the values of the other two primaries are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an, Magenta, and Yellow represent the secondary colors.  Cy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blue and green with red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nta is the combination of red and blue with green set to ze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s the combination of red and green with blu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ll three primaries have the same value, the color is a g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ies along the diagonal running from black to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colormap routines described below, the algorithm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 in the original colormap and then "stretches" the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lormap utilizes the minimum and maximum ranges of each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ecause it allows for better visual discrimin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enhanc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.  RGB Cube: 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Cube colormap is a positional colormap which maps the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t of colors that are determined by following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color cu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tinuous\fP manner. The order in which the sides of the cube are trac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-&gt; magenta -&gt; red -&gt; yellow -&gt; green -&gt; cyan -&gt;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   &lt;-------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|               /|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/   / |              /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/  |             /  | 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|            /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---------------- 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  B------------|----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|   |  /             |  /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| /              | /   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/               |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------------------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values in the original colormap are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, N.  N is then is divided by six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ides of the RGB cube that are tr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six ranges with N/6 steps in ea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umber of colors in the original colormap is not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, the difference is made up in the sixth range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these ranges according to the following rules, where m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imary value (usually 0), max is the maximum value (usually 25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-&gt; max means that the values of that primary are rang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, or vise versa (max -&gt;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values in the original 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color blue (0,0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RED          GREEN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in -&gt; max       min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max           min        max -&gt;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max        min -&gt; max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max -&gt; min       max 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min           max        min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     min        max -&gt; min      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.  RGB Triangle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GB Triangle colormap is a positional colormap which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t of colors that are determined by following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color cu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isjoint\fP manner. The order in which the sides of the cube are trac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-&gt; magenta, red -&gt; yel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-&gt; yellow, green -&gt; cy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-&gt; magenta, blue -&gt;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   -------&gt;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|               /|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/   / |              /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/  |             /  | 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|            /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---------------- 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   |   B------------|----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|   |  /             |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/              | /   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/               |/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------------------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values in the original colormap are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, N.  N is then is divided by six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ides of the RGB cube that are tr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six ranges with N/6 steps in ea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umber of colors in the original colormap is not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, the difference is made up in the sixth range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these ranges according to the following rules, where m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imary value (usually 0), max is the maximum value (usually 25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-&gt; max means that the values of that primary are rang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, or vise versa (max -&gt;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value in the original map is assigned the color red (255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m value is assigned the color blue (0,0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RED          GREEN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max           min        min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max        min -&gt; max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min -&gt; max       max 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min           max        min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min -&gt; max       min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     min        min -&gt; max      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.  RGB Spiral: 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spiral is a quadratic mapping that maps colors as a spiral which en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 line from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ping is a positiona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5.  HSV Rings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HSV Rings has not been written as of BETA.  sorry,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6.  HLS Rings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SV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7.  RGB Distance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Distance is a data dependent colormap operation which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and green components of the colormap according to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's histogram, and the blue component according to pixel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primary components are determined by calculating a delta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of the original colormap, and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ccording to a delta mean calculation for each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assigning colors is review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ean pixel value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alculate the average variance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Red color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delta variance value for each cell in the original color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ubtracting the average variance of the image's hist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in the image which have that cel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ive a delta variance value for each cell in the original color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nd maximum delta variance values are found and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pped to zero of the red primary and the maximum value is 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of the red primary.  All other cell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values between 0 and 255 according to their delta variance valu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nc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Green Color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delta mean value for each cell in the original color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ubtracting the mean pixel value of the image's hist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in the image which have that cel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ive a delta mean value for each cell in the original color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nd maximum delta mean values are found and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pped to zero of the green primary and the maximum value is 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of the green primary.  All other cell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values between 0 and 255 according to their delta mean valu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ean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the Blue Colorma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olormap is assign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values of the image.  The lowest intensity value is mapp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 intensity value is assigne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ntensities are given blue values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8.  CIE Diagram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E Diagram colormap is a positional colormapping scheme whic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values to a set 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termined by following the edges of a triangle in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ube in a continuous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es of this triangle are the red, green,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, and the order in which the sides are trace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to blue, to green, to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values in the original colormap are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, N.  N is then is divided by thre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ides in the triangle that will be tr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ree ranges with N/3 steps in ea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 of colors in the original colormap is not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, the difference is made up in the third range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these ranges according to the following rules, where m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imary value (usually 0), max is the maximum value (usually 25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-&gt; max means that the values of that primary are rang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, or vice versa (max -&gt;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nd maximum values in the original map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red (255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RED          GREEN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ax -&gt; min       min        min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min        min -&gt; max    max -&gt;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min -&gt; max    max -&gt; min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9.  Density Slice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lice is a data dependent colormapping algorithm which assign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distribution of the image's histogram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of the image is computed, the maximum number of pixels p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This is used to determine the bin size for the density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Once the bin sizes have been determined, the histogram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ells which fall into each bin, and thes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mapped to colors which vary from green to blue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s the first two legs of the CIE diagram tri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represents the cell with the fewest number of pixels in th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represents the cell with the highest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lormapping which covers the spectrum from violet to red 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density slicing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histogram, there are 10 possible pixel values, or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lice will divide the histogram into 3 slices. 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enough pixels in the image to fall into bin 3 will be assigned r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ll into bin 2 will be green and those that fall into bin 1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this example, pixels 3 and 8 will be red, pixels 0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and 7 will be green, and pixels 1 and 6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sity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|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.   |       |                b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|_ _ _ _|_ _ _ _ _|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   |       |   |     |      b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|_|_ _ _|_|_|_ _|_|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.   | | |   | | | | | |      b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|   | |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xel valu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0.  Greyscale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scale colormap is position dependent and map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lormap to the greys. Since greys ar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red, green, and blue to the same value, the mapping occ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ube along the diagonal connecting black (0,0,0) and white (255,255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1.  Original Colormap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s to an imag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that it had when it was read into \fBeditimag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2.  Rainbow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colormap is position dependent and maps color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to a rainbow by coloring the image in HSV space and t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back into RGB space.  This is done by setting the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to 1.0, and varying the hu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3. Invert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button will invert whichever colormap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.  This is done by subtracting each red, green, blu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55. (red, green, blue) -&gt; (255-red, 255-green, 255-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4. Invert Original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s to an image a colormap that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with inve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5. Random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s to an image a colormap with totally random values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random values (0 - 255) to each red, green, blue primary.  The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 is used with the current time used as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6. SA Pseudo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is based on an article found in Scientific American. 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convert a grey scale image and convert it to a color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tensity.  The algorithm takes each entry and maps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d, green, blue value that has been chosen mor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s than it's quantative value.  The article was dis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Fogler who typed in the value tables and added a few corre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even more aesthetical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