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omposer "Cop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p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currently not activated in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not be reading this help page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