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Options Sub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ubmenu button located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master form displays a submenu providing access to the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, to the "Console Window", and to an "Info" button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antata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Conso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options/conso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Preferenc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options/preferenc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Info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" button on the Options submenu causes an online help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By default, the list of desired enhancements for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cantata.todo" file) is displayed.  You may use the "More Help 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button that appears at the upper left hand Corner of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display the current bug list (the "cantata.bugs" fil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change log (the "cantata.done"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