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3  "Changing the Map Columns Displayed as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n image with a colormap has the first map colum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values of the colormap, the second map column defining the gre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map, and the third map column defining the blu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.  However, when the input image has more than three map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t is useful to be able to change which of the map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values for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"Change Red Map Col", "Change Green Map Col", or "Chang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" will pop up a list of the map columns stor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choose the map column that is to provide the colorma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green, 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red, green, and blue map columns are set t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nd third map columns, producing the result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pect for an image with a colorm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