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peg2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PEG-2 Video Encoder, Version 1.0,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PEG Software Simul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PEG-L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preting the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scription of the Encod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public release of our MPEG-2 encoder. It conve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 set of uncompressed input pictures into a compressed bi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t with ISO/IEC 13818-2 DIS [1] (MPEG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evolve to become: ISO/IEC 13818-5 Softwar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PEG-2 Systems, Video, and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ates constant bit rat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coder model based on MPEG-2 test model 5 (TM5) rev. 2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essive and interlac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so generates ISO/IEC 11172-2 (MPEG-1)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 formats: separate YUV, combined YUV,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ce and statist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ies user parameter settings are legal within Profil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oder currently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lab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eld-cod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ation of dual prime motio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PEG-1 integer pel vectors (half-pel is typically 1 dB better anyw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 fram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ing for maximum number of generated bits per macro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3:2 pulldown detection or irregular 3:2 pulldow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ra refresh slices (e.g. low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ncealment motion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al low delay mode r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diting of encode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 bit ra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ene change r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on template for the enco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2encode parameter_file output.m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parameters can be modified by editing the parameter_fil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expects the operating parameters to be on certain line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ly do not insert or delete lines from the file.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by ^M (Control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the parameter file is a comment which is inser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MPEG bitstream as a user_data field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arbitr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lin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name of source frame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f format string defining the name of the input files.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xactly one numerical descriptor (%d, %x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frame%02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encoder looks for files: frame00, frame01, frame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coder adds an extension (.yuv, .ppm, etc.) whic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file format. Input files have to be in frame format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terleaved fields (for interlaced 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name of reconstructed frame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ser parameter tells the encoder what name to give the re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mes. These frames are identical to frame reconstructions of deco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normative guidelines (except of course for differenc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IDCT implementation). Specifying a name starting with - (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itself) disables output of reconstruct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nstructed frames are always stored in Y,U,V format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the in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* name of intra quant matrix file     ("-": default matrix)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is to a value other than  -  specifie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ustom intra quantization matrix to be used instead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rix specified in ISO/IEC 13818-2 and 11172-2. This file has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4 integer values (range 1...255) separated by white space (blank, t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ewline), one corresponding  to each of the 64 DCT coefficient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rdered line by line, i.e. v-u frequency matrix order (no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g-zag pattern used for transmission). The file intra.ma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matrix as a starting point for customization. It is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or recommended to specify the default matr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values correspond to coarse quantization and consequen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at that particular spati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tra quantization matrix, the first value in the file (D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d. Use the parameter intra_dc_precision (see below)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ntization of the D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name of non intra quant matrix file ("-": default matrix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rameter field follows the same rules as described for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a quant matrix parameter, but specifies the file for the NON-I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d (predicted / interpolated) blocks. In this ca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efficient of the matrix is NOT ignor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matrix uses a constant value of 16 for all 64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lat matrix is thought to statistically minimize mean square err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nter.mat contains an alternate matrix, used in the MPEG-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name of statistics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output is stored into the specified file. - direct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* input picture file format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defining the format of the source input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separate files for luminance (.Y extension), and chrominance (.U, .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files are in headerless 8 bit per pixel format .U and .V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half horizontal and vertical resolution (4:2:0)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n this document, Cb = U, and Cr = V. This forma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Stanford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similar to 0, but concatenated into one file (extension .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at is used by the Berkeley MPEG-1 en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PPM, Portable PixMap, only the raw format (P6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number of fram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es the length of the sequence in integer units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number of first fr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0 or 1, but any other (positive) valu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timecode of first fr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is used to set the timecode encoded into the first '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' header. The format is based on the SMPTE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:mm:ss:ff (hh=hour, mm=minute, ss=second, ff=frame (0..picture_rate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N (# of frames in GOP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es the distance between I frames (and 'Group of Pi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). Common values are 15 for 30 Hz video and 12 for 25 Hz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M (I/P frame distance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between consecutive I or P frames. Usually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has to be a multiple of M.   M = 1 means no B frames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a future edition of this program, M=0 will mean only I fr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SO/IEC 11172-2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1 if you want to generate an MPEG-1 sequence. In this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bsequent MPEG-2 specific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horizontal_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xel width of the frames. It does not need to be a multiple of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to provide a correct value even for PPM files (the P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eader is currently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vertical_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xel height of the frames. It does not need to be a multiple of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to provide a correct value even for PPM files (the PP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s currently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aspect_ratio_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display aspect ratio.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square 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4:3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16:9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2.21:1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-1 uses a different coding of aspect ratios. In this cas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 14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rame_rate_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s the frame rate (for interlaced sequences: field rate is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rate).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Frames/sec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--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24000/1001    23.976 fps -- NTSC encapsulated film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24            Standard international cinema fil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25            PAL (625/50) video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30000/1001    29.97 -- NTSC video fram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30            NTSC drop-frame (525/60) video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  50            double frame rate/progressive 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60000/1001    double frame rate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60            double frame rate drop-frame N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bit_r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itive floating point value specifying the target b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ts of bit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vbv_buffer_size (in multiples 16 kbi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, according to the Video Buffering Verifier decoder mode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ze of the bitstream input buffer required in down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oders in order for the sequence to be decoded without underflo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verflows.  You probably will wish to leave this value at 1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-2 Main Profile at Main Level, and 20 for Constrain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treams MPEG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ow_de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1, this flag specifies whether encoder operates in low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.  Essentially, no B pictures are coded and a different rat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ategy is adopted which allows picture skipping and VBV underfl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has not yet been implemented. Please leave at zer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nstrained_parameters_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0 for MPEG-2. You may set this to 1 if you encode an MPEG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which meets the parameter limits defined in ISO/IEC 11172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trained parameter bitstr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size &lt;=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size   &lt;=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_area    &lt;= 396 macro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_rate      &lt;= 396x25 macroblock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v_buffer_size &lt;= 20x1638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rate         &lt;= 1856000 bit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vector range &lt;= -64...6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rofile 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subset of the MPEG-2 syntax required for deco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. All MPEG-2 sequences generated by the curr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oder are either Main Profile or Simple Profil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Meaning                      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------------------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High Profile                  production equipment requiring 4:2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Spatially Scalable Profile    Simulc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SNR Scalable Profile          Simu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Main Profile                  95 % of TVs, VCRs, c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Simple Profile                Low cost memory, e.g. no B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evel 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coded parameter constraints, such as bitrate, sample r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llowed motion vect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Meaning        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-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High Level      HDTV production rates: e.g. 1920 x 1080 x 3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High 1440 Level HDTV consumer rates: e.g. 1440 x 960 x 3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Main Level      CCIR 601 rates: e.g. 720 x 480 x 3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Low Level       SIF video rate: e.g. 352 x 240 x 3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rogressive_sequ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in the case of a sequences containing interlaced video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mera source), 1 for progressive video (e.g. film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video_format: 0=comp., 1=PAL, 2=NTSC, 3=SECAM, 4=MAC, 5=unspe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lor_primar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x, y chromaticity coordinates of the source pri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ITU-R Rec. 709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ITU-R Rec. 624-4 Syste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ITU-R Rec. 624-4 System B,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SMPTE 17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SMPTE 240M 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transfer_characteristic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opto-electronic transfer characteristic of the sourc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ITU-R Rec. 709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ITU-R Rec. 624-4 Syste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ITU-R Rec. 624-4 System B,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SMPTE 17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SMPTE 240M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linear transf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matrix_coeffici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matrix coefficients used in deriving luminance and 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from the green, blue, and red pri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ITU-R Rec. 709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ITU-R Rec. 624-4 System B,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SMPTE 17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SMPTE 240M 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isplay_horizontal_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isplay_vertical_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horizontal_size and display_vertical_size specify the "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's" active region (which may be smaller or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d fram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ntra_dc_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effective precision of the DC coefficient in MPEG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 coded macroblocks. 10-bits usually achieves quality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9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1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11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top_field_fir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ich of the two fields of an interlaced frame come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 field corresponds to what is often called the "odd field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field is also sometimes called the "even field.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bottom fie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top fiel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rame_pred_frame_dct (I P B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parameter to 1 restricts motion compensation to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diction and DCT to frame DCT. You have to specify this separ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P and B pictur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ncealment_motion_vectors (I P 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se three flags informs encoder whether or no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ealment motion vectors for intra coded macrobloc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respective coded picture types.  This feature is mos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tra-coded pictures, but may also be used in low-dela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ich attempts to exclusively use P pictures for video signal refr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ing the time it takes to download a coded Intra picture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nel). concealment_motion_vectors in B pictures are rather poin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re is no error propagation from B pictures.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not implemented.  Please leave value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q_scale_type (I P 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lag sets linear (0) or non-linear (1) quantization sca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three respective picture types. This feature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yet (modification to rate control is necessary)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flags at zer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ntra_vlc_format (I P B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one of the two variable length coding tables for intra cod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le 1 is considered to be statistically optimized for Intra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coded within the sweet spot range (e.g. 0.3 to 0.6 bit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PEG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 table 0 (= MPEG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alternate_scan (I P B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one of two entropy scanning patterns defining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quantized DCT coefficients are run-length coded.  Th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nning pattern is considered to be better suited for interlace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encoder does not employ sophisticated forward quan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is the case in our current enco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Zig-Zag scan (= MPEG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Alternate s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epeat_first_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one, the first field of a frame is repeated after the sec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process. The exact function depends on progressive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p_field_first.  repeat_first_field is mainly intended to ser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gnal for the Decoder's Display Process to perform 3:2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rogressive_fr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ether the frames are interlaced (0) or progressiv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-2 permits mixing of interlaced and progressive video.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ly supports either interlaced or progressiv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_frame is therefore constant for all frames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dentical to progressive_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ntra_slice refresh picture period (P facto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alue indicates the number of successive P pictures in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slices (macroblock rows in our encoder model) are refre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ra coded macroblocks.  This feature assists low de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.  It is 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ate control: r (reaction paramet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ate control: avg_act (initial average activit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ate control: Xi (initial I frame global complexity measur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ate control: Xp (initial P frame global complexity measur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ate control: Xb (initial B frame global complexity measur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ate control: d0i (initial I frame virtual buffer fullnes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ate control: d0p (initial P frame virtual buffer fullnes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ate control: d0b (initial B frame virtual buffer fullnes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modify the behavior of the rate control schem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m to 0, in which case default values are computed by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:  forw_hor_f_code forw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B1: forw_hor_f_code forw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B1: back_hor_f_code back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B2: forw_hor_f_code forw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B2: back_hor_f_code back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of parameters specifies the maximum length of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. If this length is set smaller than the actu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bjects in the picture, motion compensation becomes in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icture quality drops. If it is set too large,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its is allocated for motion vector transmission,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ing picture qualit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_code values have to be in the range 1 to 9 (1 to 7 for MPEG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nslate into maximum motion vector length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range (inclusive)  max search width/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-8 ...    +7.5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-16 ...   +15.5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-32 ...   +31.5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-64 ...   +63.5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-128 ...  +127.5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-256 ...  +255.5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-512 ...  +511.5    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-1024 ... +1023.5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-2048 ... +2047.5    2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ode is specified individually for each picture type (P,Bn),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ward prediction, backward prediction) and component (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). Bn is the n'th B frame surrounded by I or P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: I B1 B2 B3 P B1 B2 B3 P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PEG-1 sequences, horizontal and vertical f_cod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and the range is restricted to 1..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frame values have to be specified if N (N = # of frames in GO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1 (otherwise the sequences contains only I fr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1 (M = distance between I/P frames) sets (two lines each)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pecified for B frames. The first line of each se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forward prediction (i.e. from a past frame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ose for backward prediction (from a future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_width and search_height set the (half) width of the wind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tion estimation. The encoder currently employs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vector block matching. Execution time for this algorith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duct of search_width and search_height and, too a large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speed of the encoder. Therefore these valu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how to set these values, assuming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of 10 pels per frame in horizontal and 5 pels per 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direction and M=3 (I B1 B2 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idth / 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 hor.  vert.     backward  hor.  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&gt; B1  10     5        B1 &lt;- P   2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&gt; B2  20    10        B2 &lt;- P   10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&gt; P   30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ode values are then selected as the smallest ones resulting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search widths / h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2  30 15 /* P:  forw_hor_f_code forw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  10  5 /* B1: forw_hor_f_code forw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2  20 10 /* B1: back_hor_f_code back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2  20 10 /* B2: forw_hor_f_code forw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  10  5 /* B2: back_hor_f_code back_vert_f_code search_width/heigh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terpreting the stat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Description of the macroblock_typ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tus information routine prints a two-character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croblock in the picture currently being 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intra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forward fram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forward field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 backward fram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 backward field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frame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field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forward predicted without motio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: coded, no quantiz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   coded, quantiz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     not coded (only predi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Description of the mquan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quant map displays the dynamically changing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s determined by the rate control algorithm.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correspond to coarser quantization. Not display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ame quantization as in the previous macro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ll values are even, odd values occur only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(not yet implemented) non-linear quantization sca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cod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coder model describes the "algorithm" or "intelligence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Motion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ive search pattern with L1 (Minimum Absolute Difference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on the original (non-coded) reference frame.  Perform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uminance samples.  Half pel search is done on a neighborhood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-linearly interpolated luminance samples from the re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Rate control and adaptiv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oder adheres to a single-pass coding philosophy (no a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 guide the allocation of bits at the global 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bit allocation for the current picture being encoded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global bit budget for the Group of Pictures (dependently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pictures), and a ratio of weighted rela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ities of the three picture types.  Coding complexity (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d as a picture's product of: average macroblock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size (Q) and the number of bits (S) generated by cod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  X = Q*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bit allocation is based on two measu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viancy from estimated buffer fullness for the Nth macro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rmalized spat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icture is approximated and estimated to have a uniform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its. If the local trend of generated bits begin to stray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imation, a compensation factor emerges to modulate the macro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zation scale (mquant). The compensation factor is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where the buffer fullness was predicted at the Nth macro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here the buffer fullness truly i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spatial activity is estimated as the minimum vari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r luminance 8x8 blocks of the original picture being co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ce measure is then normalized against the average vari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recently coded picture of the same type.  The scaled produ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activity measure and the buffer compensation factor ar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dify the final mquant value which will be used in the quan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of the subsequent block cod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block decision process selects the various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es (yes/no coding of prediction error, yes/no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ensation) which provide the best quality for the relative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cost.  The decision process follows the piecewise path of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ortion, approximating that the decision stages (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s, backwards compensation or none at all..., etc.) ar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rrelated (i.e. can be independently dec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Macroblock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ward DCT is based on the fast Chen-Wang 1984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ation is a mirror of the normative inverse quantiz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MPEG-2 Test Model.  No special 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opy-constrained methods are currently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SO/IEC 13818 Draft International Standard: Generic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Pictures and Associated Audio, Part 2: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Test Model 5, ISO/IEC JTC1/SC29/WG11/ N0400, MPEG93/457, April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