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VIEWIMA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DISPLAY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tilities provided by \fBviewimage\f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ry data's look up table (LUT) may be interactive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 coloring may be performed interactively on the imagery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and Thresholding may be done on the imag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band images, the currently displayed band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Utilities provided by \fBviewimage\f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of a imagery data, elevation data, as well as input of a colo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image to be used with the imagery data.  Output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ry/elevation data as a screen dump into a V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lormap conversions to be used with the imagery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oice of 11 predefined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f perspective capability allows you to interactive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pective from which the elevation data is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hanging of attributes allows you to change the plot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proportionality, the subsampling factor, and the height facto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imagery data may or may not be used, and if used m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