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se two images to produce a sing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y also may use a masking image to gate w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input images.  The operations ar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on a pixel by pixel basi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ddi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btrac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fference (subtract) between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ultiplic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vis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bsolute Differen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bsolute difference between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lend Image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two images using X*image1 + (1-X)*image2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rat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