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Kraftsman "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figuration" pane in \fBkraftsman\fP allows one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oolbox defined in the KHOROS_TOOLBOX file.  This customization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library and binary directory paths, setting library an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paths, setting compiler defines, and defining C, Fortran, and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the toolbox.  Note defining C, Fortran, and X libra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ly those libraries that are contained within the toolbox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define the C system libraries, F77 libraries, or the 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ields.  These libraries are defined in the mach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main khoros system.  See Volume 2, Chapter 9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chin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entries on the "Configuration" pan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ields with two lines imply that multiple ent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fields, entries must be entered one per line. 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ill appear if the number of entries exceeds two.  \fBAlso,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s a bug that causes it to ignore events from the mouse tha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use the arrow keys to move from entry to entry.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ibrary Directory Path -"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 to the directory that contains the libraries for the tool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\fBmust\fP be filled out correctly or your toolbox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$(TB_NAME) is a variable substitute for your toolbox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olboxes created under Patch 4 were manually configured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_NAME may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inary Directory Path -"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 to the directory that contains the binaries for the tool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\fBmust\fP be filled out correctly or your toolbox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Again, the $(TB_NAME) is a variable substitute for your too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nd, as noted above, it may have been changed for toolboxe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atch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ibrary Search Paths -"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names to the directories that will be searched while comp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within the toolbox.  This field also \fBmust\fP be fill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for your toolbox to work correctly.  $(LIBDIR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directory path field filled out abov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clude Search Paths -"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names to the directories that will be included while comp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thin the toolbox.  As above, this field must be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for the toolbox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mpiler Defines -"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s passed to the compiler when compling routin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ox.  This field is optional.  Note \fBDO NOT\fP put the -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define name; this will be added by \fBkraftsman\f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configuration file.  For example, if you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define 'LOCAL', then the word 'LOCAL' should be put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.  \fBKraftsman\fP will insert a '-D' on the front of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 when it writes ou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oolbox Libraries -"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ies that are managed by the toolbox.  This fiel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name for each 'C' library in the toolbox.  If the toolbo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libraries, leave it blank.  Note \fBDO NOT\fP include the '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with the library name (e.g. enter 'mylib' not '-lmylib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ortran Libraries -"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Fortran libraries that are managed by the toolbox.  This fie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ntry for every fortran library in the toolbox.  Again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Fortran libraries, just leave this field blank.  Agai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ibrary name, \fBDO NOT\fP include '-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X Libraries -"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contains the names for the X libraries that are mana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.  Any library which makes a call to an X routine w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tegory.   As before, if there are not any X libraries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blank. \fBDO NOT\fP include '-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esired fields are set, the configuration file can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"CONFIGURE TOOLBOX" button.  Note when adding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oolbox Libraries", "Fortran Libraries", and "X Libraries"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n the pane will be the first library to be load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defined in these three fields will be loa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and syste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thing to note: Configuration does not deal with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.  You must change the machfiles by hand a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2, Chapter 9, \fIConfiguration Management\fP. 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olboxes and their configuration can be found in Volume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\fIWriting Programs\f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