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are used to display images which are in the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FF) image file format.  If the image is not a BYTE imag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if convers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eractive Display' is used to interactively display, exa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Khoros (VIFF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imate Image bands' is used to interactively display im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the user to input an image that contains multiple data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through those data band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/Icon Display' are used to simply display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"With Update" and "Multiple"  is in their behavi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play With Update' is used to display a SINGLE image in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at is, if the input image is modified,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.  The displayed image may be remov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either the glyph "run" button (turning it off) or on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ultiple Displays' will start a new execution (leaving the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) and display an additional image on the screen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op where a progression of images are to be displayed (possi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).  Displayed images may be removed with a mous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Display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in Khoros image format to an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an interactiv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nimate Image band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sequence in Khoros image format to an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an interactiv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play With Updat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ngle image in Khoros image format to an X1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ultiple Displays 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ltiple images to an X11 screen (useful in l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con With Updat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small 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ultiple Icon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small icon images (useful in lo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