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used to switch between two input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lyph is executed, one of the two input filenames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put filename, based on the evaluation of a conditional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al expression evaluates to a non-zero value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ent to the output;  otherwise, the second input is 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network connected to the glyph's output conn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ctive for scheduling and dis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both of the two input conn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efore the evaluation is performed.  If desired, an optio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be connected so that the conditional expression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input is not selected until another procedure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w Yeates of NASA (JPL Division) for donating the SWITCH glyp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