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3 IM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tions are provided for control of the output devic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Flushing the Imagen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logical selection labeled "flush imagen file?" is OFF, it PR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ROM PAGING.  Thus, if "flush imagen file" is OFF, 3 file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nt successively to the printer, and each will be overlaid on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.  This option's default is ON, since generally one DOES WAN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Inverting the Imagen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selection labeled "invert" is normally ON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vlaser".  This results in a black outline on a white background.  If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this option will cause the workspace to come out as a white out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lack background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