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 ENVISION "The Files Subform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put /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ubform allows you to read in Khoros 2.0 VIFF or Khoros 1.0 xv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be classified. Input of ascii legend files is also d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bform,  as is input of display environ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files is also done from the Files subform. Partially o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ed images can be written out in Khoros 2.0 VIFF format; 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ed image, a legend file should also be written out (images and 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hould always be output as pairs).  In addition, the "grouped im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ption allows you to re-assign the cluster values in a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mage such that each cluster value is the same as the I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that it has been assigned to.  Finally, the Files subfor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only the codebook information, without the actual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Input of Imag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lustered input files to spectrum may be Khoros 1.0 xvimages with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BYTE, or they may be VIFF 2.0 images written out by spectrum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lustering programs of Khoros 2.0. Non-pre-clustered images may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format currently supported by Khoro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to spectrum fall into two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clustered images with floating point codebook information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ustered images that have no co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input of preclustered image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Pre-clustered Im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the cluster numbers of the pre-clustered image are stored i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f the VIFF image, and the floating point "codebook" values (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ing information obtained from the pre-clustering algorithms) ar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p data of the VIFF image.  Cluster numbers serve as indic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book.  All columns of the map data must be of the same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at length is the number of unique cluster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be one row of map data (one "mean vector") for each clu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ata must be of type BYTE, SHORT, or INT.  The map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FLOAT or DOUBLE.  With Khoros 1.0.5 images, two of the spare xv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, \fIispare1\fP and \fIispare2\fP, are used to indicate the lay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ing information in the VIFF map data.  In Khoros 2.0 imag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"colorColnum" and "spc_map_contents" are used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required map information for pre-clustered image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enter vectors (mean vectors).  Mean vectors may reflect any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lustered image that are of interest.  For instance, in a ge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re might be 6 columns of map data where the first colum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dicating the amount of water for that cluster, the seco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values about the type of soil for that cluster, the thir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values about the amount of vegetation for that cluster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fBspectrum\fP run, three of these columns will be displayed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one will be represented as the red values in the colormap of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s the green values, and the third as the blue values. 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which of the map columns you wish to display as which col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elect to display a function of the values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s red, green, and/or blue (for more details,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Subform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nformation may also include a count colum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number indexes the number of occurrances of that cluster number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rminology, this is known as a histogram.  When possible,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a count column be provided;  otherwise, spectru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to compute it in a process that is particularly timeconsum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count column may be a class column,  in which the clust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he number ID of the class to which that cluster belongs, or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has not been assigned to a class.  When spectrum outputs an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ways writes out a class column to indicate which cluster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which classes;  thus, an unclassified image usually w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column, while an image that has been partially or completely class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trum always has a clas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ing statistics may be preserved with the inclusion of a covar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(upper triangle) of the mean vectors, or a covariance diagon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vectors.  Note that the presence of a covariance matrix is mu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with the presence of a covariance diagonal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matrix or the covariance diagonal is currently used by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covariance matrix or diagonal, if present, will be preser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so that it may be saved with the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number of columns in the mean vectors must be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spare2\fP (for VIFF 1.0.5 images) or in the attribute "colorMapCol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VIFF 2.0 images). If the \fIispare2\fP value or the "colorMapCol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is zero, \fBspectrum\fP will assume that you have no co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(see Unclustered Imag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horos 2.0 VIFF structure's "colorMapContents" attribute,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1.0 VIFF structure's \fIispare1\fP integer field, is an 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. This mask indicates contents of the codebook:  the presence of a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, a class array, a covariance matrix, or a covariance diagonal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elements are present.  Provide values for "colorMapCont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\fIispare1\fP according to the information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ata, using the following values, which may be OR'ed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0 0 0 0 0 - mean vec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0 0 0 0 1 -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0 0 0 1 0 -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0 0 1 0 0 - covariance matrix (upper tri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0 1 0 0 0 - covarianc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5 implies that in addition to mean vectors,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covariance matrix and a count column.  When the image is written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will add or modify the class column, but leave the mean v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column, and covariance matrix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illustrates the layout of the codeboo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ored in the map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|               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2|-------        |  .  .  .  |  |  |        | c 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cluster ---|       ----------&gt;.  .  .  | c| c|        | o i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s   |               |  .  .  .  | o| l|        | v 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ored    |               |mean vector| u| a|        | a 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 VIFF   |               |  .  .  .  | n| s| covar  | r 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magedata |               |  .  .  .  | t| s| matrix | i 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| |  .  .  .  |  |  |        | a a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lues   |             | |  .  .  .  |  |  |        | n l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0 - (m-1) |             V |  .  .  .  |  |  |        | c  |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|             m |----------&gt;n------------------&gt;N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= # cols in entir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= # rows in entire 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= #columns in mean vectors = vector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image-&gt;ispare2 in 1.0.5 V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"colorMapColnum" in 2.0 V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# mean vectors total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map columns MUST be as specified in the pictur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umns MUST be of the same size.  You specify which column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p data by using the mask described above in image-&gt;ispare1 for V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5 images, or in "colorMapColnum" for VIFF 2.0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map data might contain 5 map columns of length 255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else.  In this case, N = n = image-&gt;ispare2 = "colorMapColnum" = 5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255;  and image-&gt;ispare1 = "colorMapContents" = 0. Or,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map columns of length 255 and a class column.  Again,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image-&gt;ispare2 = 5, and M = 255; but now N = 6 and image-&gt;ispare2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will create a count column and a class column for you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ist, which will be written out when the image i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"colorMapContents" set accordingly).  Spectrum will NEVER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oth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input of non-preclustered image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Unclustered Im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HSpectrum\fP will also work with images that have not been pre-clus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no additional "codebook" information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be input may or may not have a colormap associated with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scale images, spectrum will create three "bands"; 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used in the image will be counted, and three identical map colum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ze will be created with incremental values.  Images with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umed to have three bands: red, green, and blue.  RGB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ot\fP supported.  While unclustered images are valid input to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functionality is lost when a codebook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utput of Imag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output of image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writes out VIFF 2.0 image files.  When an image is written o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pectrum\fP, the image data that was read in originally is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  The header is written out as it came in, wit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lorMapContents" and "colorMapColnum" attributes.  The codebook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will contain the original mean vectors.  If there was a coun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input image, that count column will remain unchang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count column will be automatically generated by spectr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case, the count column will be output as part of the map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mean vectors.   A class column will always be output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lasses and their associated that have been defined with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legend file should also be output at the same time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information and the class column together completely define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given time.  If either a covariance matrix or a covariance diagona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s part of the input map data, this information will be writte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input of legend file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output of legend file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Input &amp; Output of Legen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 file used by \fBspectrum\fP is a simple ascii file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G B 'title of class' clas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gend file, together with the class column that is main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spectrum\fP, completely describe the classes define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.  The class consists of n entries, where 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put image with \fIimage-&gt;ispare2\fP or "colorMapColnum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FF 1.0.5 images or 2.0 images, respectively.  The index into the clas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luster number;  the entry it indexes is the class id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ich that cluster number belongs.  The class id i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 by \fBspectrum\fP, in order of creation. For instance,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number 11 (pixel value 11) has been assigned to the fifth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vegetation".  Thus, class_column[11] = 5.  Suppos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vegetation" class has been given the color green - RGB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[0 255 0].  The legend file, if written out, will have 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255 0 'vegetation'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rder to save the image exactly as it appeared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, it is necessary to write out \fIboth\fP the legend file (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, title, and class id) and the image (which will specify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isting which cluster numbers belong in the "vegetation"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o restore \fBspectrum\fP to its previous state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\fIboth\fP the legend file and the image that were written out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egend file is read in with one or more entries that do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lusters in the class column (eg, if we read in the legen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bove but had not yet assigned five classes) this will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lorboxes in the Legend display appearing in white (indi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Input of Display Environment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environment file is an ascii file, which has thre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cifies the UTM coordinates and UTM zone of the upper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image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cifies names for each of the bands in the codebook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cifies transformations, or sets of equations defining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that are specifically formulated to highlight particular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If provided, these transformations will then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"Transformations" button of the Display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in the display environment file must appear \f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pecfied here, in the order given\fP. Make sure that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 marks as in the examp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formation is the pixel dimensions;  that is, how man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et, meters, etc) are represented by each pixel in the X and 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must be given exactly as in the following example;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imensions for "30.0"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_dim_x: '30.0'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_dim_y: '30.0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give the UTM coordinate of the upper left hand corner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M coordinate must be given exactly as in the following exampl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coordinates for the ones in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_00_N: '4570950.0'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_00_E: '258720.0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UTM coordinate information, provide a UTM zone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_zone: '18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ay specify as many band name as are applicable to the input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0: ' TM 1 b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1: ' TM 2 g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2: ' TM 3 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3: ' TM 4 nearIR'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 ' TM 5 mi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 ' TM 7 mi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>M6: ' TM 6 Thermal IR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ive as many transformations as you like, specifi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name for the transformation, followed by a colon.  The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parately lines are the equations for red, green, and blue,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ords "Red:", "Green:", and "Blue:", as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: 'M3'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: 'M2'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: 'M1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iles may be commented by putting a "#" sign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example display environment files may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(CW$ENVISION/data/spectrum/environ.1\f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$ENVISION/data/spectrum/environ.2\fP.   The "Aliases" fil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(CW$ENVISION/repos\fP directory provides aliases for thes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:1" and "environ: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utput of A Grouped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mage has been \fIcompletely\fP classified, ie, every clus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as been assigned to a class, you may output a \fIgrouped\fP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writing out the image data exactly as it came in, the "group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has the image data modified such that each cluster number is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umber of the class to which that cluster was assigned.  Thu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number 60 had been assigned to class one, all instances of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60 in the image would be replaced with a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ouped images, the codebook information is \fInot\fP written ou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 longer be applicable; only the count colum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letely classified images can be written out as group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lusters left over that need to be "dumped" into a clas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atch-All" category available on the Legend Control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utput of Maps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 to write out the codebook of the classified im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image data.  The codebook is written out exactly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hen writing out an output im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