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User Interface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verview of 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of the visual languag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ata \fImaster form\fP surrounding a gridded \fIworkspace\fP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networks\fP of connected \fIglyphs\fP may be created,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tata \fIworkspace\fP consists of a large canvas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rogramming network is constructed; by default, it contains a gr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lyphs will "snap" when created or moved.  The actual cantata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veral times larger than the size of the visible viewport; you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art of the workspace is visible in the viewport by moving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on the left and bottom sides of the workspace frame.  Along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is the \fIworkspace command bar\fP, which contains \fIicon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can click to perform certain operations.  The work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provides easy access to the most frequently used cantat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master form\fP which appears on the screen when cantata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following compon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Khoros \fILicense, Help, and Quit buttons\f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GUI of every Khoros application;  these button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icensing information, access online help, and qu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submenu buttons\fP &amp; \fIsubform buttons\fP down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master form allow access to the various features supported by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sub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" subfor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utes" subfor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sub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" sub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tines" subfor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er" subfor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s" subfor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toolbox menu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toolbox menu\fP across the top of the master form is made 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ubmenu buttons\fP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i-level walking menus to create glyphs.  Each submenu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with a \fIcategory\fP; clicking on the submenu button labe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ategory will display a pulldown menu of \fIsubcategories\f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egory.  Moving the mouse to the right of any subcateg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listing of the \fIoperators\fP in that subcategory. 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perator from the list will cause the corresponding \fIglyph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in the workspace.  Which submenu buttons appear o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dependent on which Khoros 2.0 toolboxes you have installed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 If you have installed the entire set of toolboxes that come with Kho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(\fHbootstrap, design, dataserv, datamanip, envision, image,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, geometry,\fP and \fHsupport\fP), the list will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ithmetic" sub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" sub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Manip" sub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ometry" sub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 Proc" sub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/Output" sub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rix" sub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Utilities" sub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ualization" sub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dditional (contributed) toolboxes installed, additional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may appear.  For example, if you have installed the \fHretro\fP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Khoros 1" submenu button will appear.  If you have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Hsampledata\fP toolbox, no new submenu buttons will appear, bu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large number of operators accessible from the "Data Files"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put/Output" pulldown menu;  without the \fHsampledata\fP toolbo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perator available by default from the "Data Files" entry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/Output" pulldown menu will be "User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give an introduction to the use of each of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is overview.  It will be noted when a particula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 feature which is described in greater detail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licens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License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is \fIfree access software\fP; it is not, however,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\fIlicense\fP button will display the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horo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help (onli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Help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provided by clicking on \fIhelp\fP buttons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that are displayed by a particular help button are appropri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graphical user interface on which the help button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antata master form is at the highest level of the cantat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the help button at the upper right hand corner of the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form displays by default the introduction to cantata. Not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upper left hand corner of the online help display lab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Help Pages".  This submenu button allows you to display rel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; in this case, all the other help pages for cantata, organiz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ut in the order in which they appea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s found on each subform will display help page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and operation of that particular subform.  Again,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elp pages may be accessed by using the submenu button lab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Help Pages".  Note that text of the online help come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the text used in the manual;  the manual, however,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llustrations that are not possible to display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quit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it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Quit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Quit' button to exit cantata.  You will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\fIreally\fP want to exit from cantata.  The options on exi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ancel action (don't exi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 operation, i.e., do not quit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ave Workspace, then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ption, you will next be prompted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ved workspace.  To save the workspace, ente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 on "ok".  Clicking on "Cancel" will cause a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If a file by the specified name already exis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to over-write the existing file.  Saved workspaces may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ile" subform, or may be provided directly at star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restore]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it without save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out saving the curren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Options Sub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options/op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File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Files" subform button at the upper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tata main form to display the Files subform.  The Files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put and output selections so that you may save and restore work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emporary files, save selected glyphs, and set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s are created.  The help button at the upper right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gives details on the I/O capabilities offered by the Files sub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formation is provided in Section J of the Visual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Attribute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Attributes" subform button will display a subform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various attributes of the cantata visual languag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control over such attributes as the background g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interactive placement of glyphs, whether workspac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d to the tty, and so on. The help button at the upper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subform gives details on the various defaults that you can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formation is provided in Section K of the Visual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Edit Submenu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dit" submenu button displays a pulldown menu which gives you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functions of the interactive visual editor of cant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 will apply to those glyphs in a network which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editing functions are the same as those that you would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simple draw program; among others, such operations include 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cut, paste, raise, lower, delete, and so on. The help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ttom of the Edit pulldown menu provides a description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that are available; the same information i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2 of the Visual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Workspace Submenu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the Edit submenu button, the "Workspace" submenu butt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various features with which you may interac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the cantata workspace.  Buttons available allow you to run,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check, redraw, or obtain information about the workspa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pace pulldown menu includes buttons to display the workspace G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program from the workspace, and create a procedure from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glyphs.  The help button at the very bottom of the Workspace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rovides a description of the various workspace control feature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s provided in Section I.1 of the Visual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Routine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Routines" subform button will display the Routines sub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may use the Accelerated Routines List. This featur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programs by \fIcategory/subcategory/name\fP as a short-c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program glyphs.  The help button at the upper right of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 gives details on using the Accelerated Routines List;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provided in Section E.2 of the Visual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Finder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Finder" subform button will display the Finder sub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may use the Accelerated Finder List. The Finder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create glyphs quickly when the \fIname of the desired program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nown, but the location of that program within the cantata pulldown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toolbox/category/subcategory may not be known. The help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of the Finder subform gives more info on using the Accel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er List; the same information  is provided in Section E.3 of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Variable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Variables" subform button will display the Variables sub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may define variables and evaluate expression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 Once defined, such variables and expressions may be used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stant integer, float, and double argument values for particular gly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button at the upper right of the Variables subform giv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how to define variables and evaluate expressions;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provided in Section L of the Visual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