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#toolbox-name#" "#object-name#" "topic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&lt;subtopic goes her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file for an online help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