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ab/>
        <w:t xml:space="preserve">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program converts quantities expressed in various sc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quivalents in other scales.  The units program can handle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icative  scale  changes  as</w:t>
        <w:tab/>
        <w:t>well  as nonlinear con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heit to Celsius.  Temperature conversions require a special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</w:t>
        <w:tab/>
        <w:t>You can use the 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data file that comes with this program, or you  can  prov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program interactively with prompts, or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units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You  have:  prompt, type the quantity and uni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from.  For example, if you want to  convert  ten  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type  10</w:t>
        <w:tab/>
        <w:t>meters.   Next, units will print You want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ype the type of units you want to convert to.   To 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you  would  type</w:t>
        <w:tab/>
        <w:t>feet.  Note that if the readlin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n the tab key can be used to complete unit  nam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 support, for more information about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nswer  will  be displayed in two ways.  The first lin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arked with a * to indicate multiplication, giv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version you have asked for.  The second line of out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 with a / to indicate division, gives  the  inve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  you  convert  10 meters to feet,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equals about 32.8 feet.  The seco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gives  the conversion in the opposite direction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that 1 foot is equal  to  about  0.03</w:t>
        <w:tab/>
        <w:t>dekameter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ameter is 10 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program prints the inverse because sometimes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number.  In the example  above,  for</w:t>
        <w:tab/>
        <w:t>example,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n exact conversion: a foot is exactly .03048 dekame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given the 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 that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a seven thousandth of a pound.  This is not so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the output.  If you find  the output format   conf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try using the --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  a  conversion</w:t>
        <w:tab/>
        <w:t>between units which measur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, then units will display the conversion  result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note indicating that recip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can be suppressed by using the --stri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use the --verbose option 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enter incompatible unit types, the units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icating that the units are not conformable and it will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 a unit,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press return at the You want: promp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units indicates that the  jansky  is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 fluxunit which in turn is defined to be a certain com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watts, meters, and hertz.  The fully reduced (and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more cryptic) 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named  units  are</w:t>
        <w:tab/>
        <w:t>treated  as  dimensionless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the radian and steradian.</w:t>
        <w:tab/>
        <w:t>These unit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1 in units conversions.  Power is equal to torque times a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velocity.  This conversion can only be performed if the  radi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4 ft lbf) (12 radian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27.7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3902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named dimensionaless units are not treated as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contexts.  They cannot be used as exponents  so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radia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ant  a  list  of  options you can type ? at th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  <w:tab/>
        <w:t>The program will display a list of named units which ar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ble  with  the  unit  that</w:t>
        <w:tab/>
        <w:t>you  entered at the You have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Note that conformable unit combinations will not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help at either prompt displays a short help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ype help followed by a unit name.</w:t>
        <w:tab/>
        <w:t>This will invoke a pag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data base at the point where that unit is defi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definition and comments that may give more details or his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search  text  will  display  a list of all of the uni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ontain text as a substring along with their definition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elp in the case where you arent sure of the right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UNITS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program  can  perform units conversions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 To do this, type the command, typ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expression,  and type the new units you want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protect the units expressions from interpretation by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2 liters q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nit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.  The output tells you that 2 liters is about 2.1 q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ternatively that a quart is about 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version is successful, then units will return</w:t>
        <w:tab/>
        <w:t>success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calling environment.  If units is given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, it will print a message giving the  reduced</w:t>
        <w:tab/>
        <w:t>form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nd it will 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nits  is invoked with only one argument, it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specified unit.  It will return failure if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fined and success if 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perations such as powers, products and division.  Powers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</w:t>
        <w:tab/>
        <w:t>specified  using  the  ^ character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r by simple concatenation: cm3 is equivalent to cm^3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onent is more than one digit, the ^ is required. 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2^3^2 is evaluated right to left.  The ^ operator has th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 highest  precedence.  The ** operator is provided as an al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expon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 * arabictradepound *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of units can be specified by using spaces, or an</w:t>
        <w:tab/>
        <w:t>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k  (*).  If units is invoked with the --product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(-) also acts as a multiplication operator.  Division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slash (/) or by 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,  multiplication in units was assigned a high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division.  This disagrees with the usual  precedence  ru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multiplication  and  division equal precedence, and it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f confusion for people who think of units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ultiplication using the star (*) now has the same p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 as  division  and  hence follows the usual precedence ru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s invoked with the the --oldstar</w:t>
        <w:tab/>
        <w:t>option</w:t>
        <w:tab/>
        <w:t>then  the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is  activated</w:t>
        <w:tab/>
        <w:t>and  *</w:t>
        <w:tab/>
        <w:t>will have the same preced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ultiplication operator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using a space or using the hyphen has  a</w:t>
        <w:tab/>
        <w:t>higher</w:t>
        <w:tab/>
        <w:t>p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 than  division  and  is  evaluated  left to right.  So @samp{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/day} is equivalent to m / s s day and has dimensions of length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cubed.   Similarly,  1/2  meter  refers to a uni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equivalent to .5/meter, which is probably  not  w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if you entered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indicate division of numbers with the vertical dash (|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half a meter you  could  write  @samp{1|2</w:t>
        <w:tab/>
        <w:t>meter}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 has  the  highest precedence so the square root of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written 2|3^1|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  In order to get  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ters,  the  units  database</w:t>
        <w:tab/>
        <w:t>defines centi- and c- as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can appear alone with no unit  following  them.   An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</w:t>
        <w:tab/>
        <w:t>only  to the immediately preceding unit and its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^3 or centimeter^3 refer to cubic centimeters but centi*meter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hundredths of cubic meters.  Only one prefix is per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, so micromicrofarad will fail, but micro*microfarad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ll micro microfar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ts, numbers are just another kind of unit.  They can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as you like and in any order</w:t>
        <w:tab/>
        <w:t>in  a  unit  express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find the volume of a box which is 2 ft by 3 ft by 12 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s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ond example shows how the dollar sign in the</w:t>
        <w:tab/>
        <w:t>units 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can  precede  the five.  Be careful:  units will interpre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pace as equivalent to 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 often desirable to add values  of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 units together.</w:t>
        <w:tab/>
        <w:t>You may also wish to use units as a cal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that keeps track of units.  Sums of conformable units 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ressions  which</w:t>
        <w:tab/>
        <w:t>are  added  together  must reduce t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 primitive units, or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 - has been used for products of units, which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iterpretation  in units.  Because units provide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to obtain unit products, and because - is a 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  algebraic  expressions, units treats the binary -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 operator by default.  This behavior can  be</w:t>
        <w:tab/>
        <w:t>alter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product  option  which  causes units to treat the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as a product operator.</w:t>
        <w:tab/>
        <w:t>Note that when - is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 it has the same precedence as *, but when - is a sub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perator it has the lower precedence as the add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- is used as a unary operator it negates its  operand.  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units options, if - appears after ( or after +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ct as a negation operator.   So  you  can  always  compu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</w:t>
        <w:tab/>
        <w:t>minus  12  minutes by entering 20 degrees + -12 arcm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this construction when you define new units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options will be in force when your defini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+ character sometimes appears in exponents like 3.43e+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an ambiguity in an expression like 3e+2 yC.  The uni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mall  unit  of  charge,  so</w:t>
        <w:tab/>
        <w:t>this  can be regard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e+2) yC or (3 e)+(2 yC).  This ambiguity is  resolved</w:t>
        <w:tab/>
        <w:t>b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+ as part of an expone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</w:t>
        <w:tab/>
        <w:t>built  in  functions  are provided: sin, cos, tan,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, log2, exp, acos, atan and asin.  The sin, c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  functions require either a dimensionless argument or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on the list require dimensionless  argu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</w:t>
        <w:tab/>
        <w:t>trigonometric  functions  return  arguments with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 sqrt  or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functions.   These  functions require that the argumen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oot.  Higher roots can  be obtained  by  using 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  are represented using functional notation.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nonlinear unit conversions such temperature.  This is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from  the linear units that convert temperature differen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low.  The absolute temperature convers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units  starting  with temp, and you must use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erature differences are done using units  starting  with 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do not require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empF(x) not as a function but as a notation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x should have units of tempF attached to  it.   See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  <w:tab/>
        <w:t>The  first conversion shows that if its 45 degrees Fahrehn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its 7.2 degrees Celsius.   The  second  conversion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</w:t>
        <w:tab/>
        <w:t>change</w:t>
        <w:tab/>
        <w:t>of 45 degrees Fahrenheit corresponds to a change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examples of nonlinears units are ring size and  wire</w:t>
        <w:tab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numerous  different</w:t>
        <w:tab/>
        <w:t>gauges</w:t>
        <w:tab/>
        <w:t>and ring sizes.  See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or more details.  Note that wire gauges with multiple</w:t>
        <w:tab/>
        <w:t>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ignified using negative numbers where two zeroes is -1.  Al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, you can use the synonyms g00, g000,  and  so  on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uni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[OPTIONS]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FROM-UNIT  and</w:t>
        <w:tab/>
        <w:t>TO-UNIT are omitted, then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prompts to determine which  conversions  to</w:t>
        <w:tab/>
        <w:t>perform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.  If both FROM-UNIT and TO-UNIT are given,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result of that single conversion  and</w:t>
        <w:tab/>
        <w:t>then  exit.   I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-UNIT appears on the command line, units will display the de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at unit and exit.  Units specified on the command 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  be  quoted  to  protect them from shell interpret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em into two arguments.  See Command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alternative  unit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units file, or change the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 defined in the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uce to primitive units.  Print a list of all unit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 be reduced.</w:t>
        <w:tab/>
        <w:t>Also display some other diagnostics about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ious definitions in the units data file.  Note that 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ons active in 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 the  -check  option,  this option prints a lis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cannot be reduced.  But to help find unit 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 endless loops, it lists the units as they are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hangs, then the last unit to be printed has a bad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tion.  Note that only definitions active i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 that</w:t>
        <w:tab/>
        <w:t>for  the  printf function in the ANSI C stand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if you want more precision you might use -o %.15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 units to load the units file filename.</w:t>
        <w:tab/>
        <w:t>I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 is</w:t>
        <w:tab/>
        <w:t>the empty string (-f ") then the default un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loaded.  This enables you to load the default file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ersonal units file.  Up to 25 units files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mand line.  This option overrides the  UNITSFILE  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, -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- to be interpreted as a subtraction opera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, -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- to be interpreted as a multiplication  operator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has two operands.  It will as a negation operator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one operand: (-3).  Note that by default -  i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subtra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--oldstar  Causes  * to have the old style precedence,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division so that 1/2*3 will equa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--newstar Forces * to have the new (default) precedence which</w:t>
        <w:tab/>
        <w:t>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  the  usual rules of algebra: the precedence of *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/, so that 1/2*3 will equal 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--compact Give compact output featuring only the  conversion 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the --verb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prompting  of  the  user  for units a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istics 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conversion of units to  their  reciprocal  uni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</w:t>
        <w:tab/>
        <w:t>units will normally convert hertz to secon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units are reciprocals of each other.   The</w:t>
        <w:tab/>
        <w:t>strict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s that units be strictly conformable to perform a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, and will give an error if you attempt to convert hert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, --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 only  one line of output (the forward conversion).</w:t>
        <w:tab/>
        <w:t>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the reverse conversion.  Note that if a reciprocal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 is</w:t>
        <w:tab/>
        <w:t>performed  then  units</w:t>
        <w:tab/>
        <w:t>will  print  st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eciprocal convers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terse output when converting units.</w:t>
        <w:tab/>
        <w:t xml:space="preserve"> This  op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 when calling units from another program so that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is easy to parse.  This option has the  combined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options:  --strict --quiet --one-line --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 slightly  more verbose output when converting uni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bined with the -c option this</w:t>
        <w:tab/>
        <w:t>gives  the  same 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check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 program version number, tell whether the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included, and give the location of  the</w:t>
        <w:tab/>
        <w:t>default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version</w:t>
        <w:tab/>
        <w:t>information  is  read  from a units dat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nits.dat and is probably located  in  the  /usr/loca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</w:t>
        <w:tab/>
        <w:t>you invoke units with the -V option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is file.  The default file includes  defini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amiliar  units,  abbreviations  and  metric  prefixes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l.  pi</w:t>
        <w:tab/>
        <w:t xml:space="preserve"> ratio of  circumference  to  diameter</w:t>
        <w:tab/>
        <w:t>c  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e</w:t>
        <w:tab/>
        <w:t xml:space="preserve"> charge on an electron force</w:t>
        <w:tab/>
        <w:t xml:space="preserve"> acceleration of gr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y mole Avogadros number water</w:t>
        <w:tab/>
        <w:t xml:space="preserve">  pressure per unit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ter Hg</w:t>
        <w:tab/>
        <w:t xml:space="preserve"> pressure per unit height of mercury au  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k</w:t>
        <w:tab/>
        <w:t xml:space="preserve"> Boltzmans  constant  mu0  permeability   of  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silon0</w:t>
        <w:tab/>
        <w:t>permitivity   of  vacuum  G    gravitational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ncludes atomic masses for all of the elements and</w:t>
        <w:tab/>
        <w:t>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other constants.  Also included are the densities of various i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s used in baking so that 2 cups flour_sifted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.</w:t>
        <w:tab/>
        <w:t>This is not an exhaustive list.  Consult the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pound is a unit of mass.  To  get  force,  multip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conversion  unit force or use the shorthand lbf.</w:t>
        <w:tab/>
        <w:t>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is already taken as the standard abbreviation for the</w:t>
        <w:tab/>
        <w:t>gram.)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ounce  is also a unit of mass.  The fluid ounce is fluid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loz.  British capacity units that differ from their</w:t>
        <w:tab/>
        <w:t>US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 such  as  the  British Imperial gallon, are prefixed with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is prefixed with its country name:  belgiumfranc,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</w:t>
        <w:tab/>
        <w:t>Survey</w:t>
        <w:tab/>
        <w:t>foot, yard, and mile can be obtained by using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  <w:tab/>
        <w:t>These units differ  slightly  from  the  international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  <w:tab/>
        <w:t>They  were  in</w:t>
        <w:tab/>
        <w:t>general use until 1959, and are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surveys.  The acre is officially defined in terms of th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 foot.   If  you</w:t>
        <w:tab/>
        <w:t>want an acre defined according to th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foot, use intacre.  The  difference  between  these  un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4 parts per million.  The British also use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measure before 1959.  These can  be  obtained  with  the</w:t>
        <w:tab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earching</w:t>
        <w:tab/>
        <w:t>for  a</w:t>
        <w:tab/>
        <w:t>unit,  if the specified string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a unit name, then the units program will try to  re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s or a trailing es.  If that fails, units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.  All of 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what units and prefixes are available,  read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</w:t>
        <w:tab/>
        <w:t>the units and prefixes that units can conver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data file.  If you want to add your own units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file.   You  can  also add your own units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nits.dat file in your home directory.</w:t>
        <w:tab/>
        <w:t>If this file  exist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before  the  units  data  file.  It will not be read if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is specified on a single line by giving its name and an 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e.</w:t>
        <w:tab/>
        <w:t>Comments start with a # character, which can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e.  The backslash character () acts as a continuation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if</w:t>
        <w:tab/>
        <w:t>it appears as the last character on a line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read definitions out over several lines if desired. 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by giving the command !include followed by the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sought in the same directory as the parent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names  must  not contain any of the operator characters +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, /, |, ^ or the parentheses.  They cannot begin with a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  decimal  point  (.), nor can they end with a digi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).  Be careful to define new units in terms of old ones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tion  leads  to  the  primitive  units,  which are marked wi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Dimensionless units are  indicated</w:t>
        <w:tab/>
        <w:t>by  using  th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imensionless for the uni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new units, be sure to use the -c option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reduce properly.  If you create a loop in the</w:t>
        <w:tab/>
        <w:t>units  de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then units will hang when invoked with the -c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use the --check-verbose option  which  prints  out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it checks them.</w:t>
        <w:tab/>
        <w:t>The program will still hang, but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ny units which contain + characters,  careful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because  the -c option will not catch non-conformable sum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with the - operator as well.  When used as a binary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  character can perform addition or multiplic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used to invoke units.  To ensure consistent behavi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only</w:t>
        <w:tab/>
        <w:t>as a unary negation operator when writing unit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ultiply two units leave a space or use the * operator with 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 that</w:t>
        <w:tab/>
        <w:t>it  has two possible precedence values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to ensure consistent behavior.  To compute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oo and bar write foo+(-bar) or even foo+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 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l l.  m    !</w:t>
        <w:tab/>
        <w:t># The meter is a  primitive  unit  sec</w:t>
        <w:tab/>
        <w:t>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ond is a primitive unit rad  !dimensionless #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a  primitive</w:t>
        <w:tab/>
        <w:t xml:space="preserve"> unit</w:t>
        <w:tab/>
        <w:t>micro-</w:t>
        <w:tab/>
        <w:t xml:space="preserve">  1e-6 #   Define   a</w:t>
        <w:tab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ute</w:t>
        <w:tab/>
        <w:t>60  sec   # A minute is 60 seconds hour 60 min</w:t>
        <w:tab/>
        <w:t xml:space="preserve">  #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r is 60 minutes inch 0.0254 m</w:t>
        <w:tab/>
        <w:t># Inch</w:t>
        <w:tab/>
        <w:t>defined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ers  ft   12  inches #  The  foot 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le 5280 ft 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unit which ends with a - character is a prefix.</w:t>
        <w:tab/>
        <w:t>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fix  definition  contains  any /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y are protected by parentheses.  If you define</w:t>
        <w:tab/>
        <w:t>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  then</w:t>
        <w:tab/>
        <w:t>halfmeter  would  be  equivalent  to 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of interest are nonlinear; for example, 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 conversions  between  the Fahrenheit and Celsius sca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simply multiplying by 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ive a linear unit definition such as inch 2.54 cm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 information  that  units  uses to convert valu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rimitive units of meters.</w:t>
        <w:tab/>
        <w:t>For nonlinear units, you give a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definition that 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  are  represented  using a functional no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to regard this notation not as a function call but</w:t>
        <w:tab/>
        <w:t>as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units to a number, much the same way that writing a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fter a number adds units to that number.</w:t>
        <w:tab/>
        <w:t>Internally,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to and from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s in the data file, so that an eventual conversion t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nlinear  unit  definition comprises a unit name, a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wo functions, and two corresponding units.  The  functions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how  to convert to and from the new unit. 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results, the arguments of these functions need to have  the 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dimensions.   To  facilitate  error checking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immediately (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</w:t>
        <w:tab/>
        <w:t>by a ( character.  In parentheses is the name of the pa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Next is an optional specification of the units  re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in this definition.  In the example above, the tempF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1.  For normal</w:t>
        <w:tab/>
        <w:t>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s definitions the forward function will always take a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less argument.  The inverse function  requires  an  inpu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 with K.  In general the inverse function will ne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quantity measured by your nonlinear unit.  The sole 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the expression in brackets to enable units to per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</w:t>
        <w:tab/>
        <w:t xml:space="preserve"> In  the  example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 a  rule  for converting x in the units tempF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absolute temperature, which makes it possible to conve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 make conversions to Fahrenheit possible,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for the inverse conversions. The inverse will  be  x(temp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definition</w:t>
        <w:tab/>
        <w:t>appears  after</w:t>
        <w:tab/>
        <w:t>a  ; character. 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temperature as  it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verts  it  to  the  Fahrenheit temperature.  The inve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by leaving out the ; character, but then convers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will be impossible.  If the inverse is omitted then the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display a warning.  It is up to you to calculate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inverse  function</w:t>
        <w:tab/>
        <w:t>to  obtain  proper  convers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 option tests the inverse at one point and print an  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alid there, but this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synonyms for nonlinear units,  you  st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both  the forward and inverse functions.  Inver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using the ~ operator.  So to create a synonym for 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occasionally wish to define a function that operate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using a nonlinear unit definition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below  provides conversion between radius and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.</w:t>
        <w:tab/>
        <w:t>Note that this definition requires a length as input and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gauges.  Piecewise linear units can be defined by specifying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to linear units on a list  of  points.</w:t>
        <w:tab/>
        <w:t xml:space="preserve"> Conversion 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will  be done by linear interpolation.  A par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c 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zincgauge is the name of the piecewise linear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inition of such a unit is indicated by the embedded [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After the bracket, you should indicate the units to  b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s in the table.  No spaces can appear before the ]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so a definition like foo[kg meters] is illegal; instea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[kg*meters].</w:t>
        <w:tab/>
        <w:t xml:space="preserve"> The  definition  of  the un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 optionally separated by commas.  This list define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 from  the piecewise linear unit to linear uni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n each pair is the function argument;  the  second  ite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of  the  function  at  that  argument (in the un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).  In this example, we define zincgauge at five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we  set zincgauge(1) equal to 0.002 in. 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 more readable  if written using   continuatio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ncgauge[in]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</w:t>
        <w:tab/>
        <w:t>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</w:t>
        <w:tab/>
        <w:t>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</w:t>
        <w:tab/>
        <w:t>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3</w:t>
        <w:tab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preceeding  definition, the following conversion can b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piecewise linear unit that is not  strictly  mono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inverse will not be well defined.  If the invers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a  unit,  units  will  return  the  smallest  invers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 option will print a warning if a non-monotonic piecewis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have different values in different locations.  The loc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eature accomodates this by allowing the units databa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dependent definitions.   A locale region in the  unit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 with !locale followed by the name of the locale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ust appear in the first column of the units database.  The 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 is terminated by !endlocale.  The following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couple units in 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</w:t>
        <w:tab/>
        <w:tab/>
        <w:t xml:space="preserve">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</w:t>
        <w:tab/>
        <w:tab/>
        <w:t xml:space="preserve">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ocale is specified by the LOCALE  environment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the -c option only checks the definitions which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programs uses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 the locale.  The default is en_US.  Se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base are specific to cer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  the pager to use for help and for displaying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ble units.  The help function browses  the  unit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alls the pager using the +nn syntax for specify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  The default pager is more, but  less,  emac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 the  units  database  file  to  use  (instead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). This will be overridden by the -f op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nly specify a single units database using thi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adline package has been compiled in, then  when  units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teractively,  numerous command line editing features ar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.  To check if your</w:t>
        <w:tab/>
        <w:t>version  of  units  includes  the  rea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program with the --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omplete information about readline,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line package.  Without any configuration,  units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  <w:tab/>
        <w:t>in the style of emacs.</w:t>
        <w:tab/>
        <w:t>Of particular use with un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ESC followed by the ?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units will display a list of all the unit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yped.  For example, if you type  metr  and  the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is  a unique way to complete a unitname, you can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units will provide the rest of the  unit  name.</w:t>
        <w:tab/>
        <w:t xml:space="preserve"> I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s,  it  means that there is no unique completion. 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 second time 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5 Sep 2007</w:t>
        <w:tab/>
        <w:tab/>
        <w:tab/>
        <w:t xml:space="preserve">      UNITS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