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Ghostscript interpreter is gs.exe (MS-DOS and V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(Unix).  To run it, you also need some 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2asc.ps, gs_dps1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fonts.ps, gs_init.ps, gs_lev2.ps, gs_statd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_en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other fonts from the Ghostscript distribution (.g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get the lowest-density (fastest) Eps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density 9-pi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d is a printf format specification; you can use other forma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2d.  Each file will receive one page of output.  Alternatively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single file foo.xyz, with all the pages concaten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To p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ommand printi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 - the border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 - the name of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- the window size and placement, WxH+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 - the number of x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WidthOfScreen and Width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 - the number of y pixel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computed from HeightOfScreen and HeightMMOf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SCI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Ghostscript's normal behavior; instead, writes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hat would have been displayed or printe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gs_2asc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type 1 path tracer (type1imag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LZW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