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228206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2262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920178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79932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37334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979813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537467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