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3673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84122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97512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7514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95231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