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4419408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0799528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8142388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593646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9517799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7061372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