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67038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65672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80998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