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3552844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2811311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350946757"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631584925"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961726140"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278024326"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938069727"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228386090"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67991908"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340418871"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83220422"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244947803"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734889004"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70996860"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39065129"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011993041"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526226915"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230543685"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419451979"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037106873"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341391937"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392416772"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296417670"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659969250"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384445111"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986501005"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444365399"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719259633"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281546538"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973404071"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243544296"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688430479"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