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1065002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1206197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8729195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8413988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0784952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5501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80733772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