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379491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3830754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919474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826249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34497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