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473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82166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93307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36756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58384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1137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