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42150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82678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52476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