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433164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276240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0247280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88920338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0320026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9100395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4593652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8542271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9683008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2320715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209123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6139905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63914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89133331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4724195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3701398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10829957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4828657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58810688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97660802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311667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2955991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24652224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75359709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64574192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79729695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50767849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15671395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0872828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3958445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43806850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7179199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