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36812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37500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27079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93546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