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8982607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7154676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6331200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482885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