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7005293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3075223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