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395761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411995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62990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42207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