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68193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6855810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2395677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230755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