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7039952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4952678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459363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