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09802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87197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42875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18193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