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P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lncs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s{\ifmmode\backslash\else$\backslash$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tem{\par\noindent\hangindent=\parindent\ltext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temitem{\par\noindent\hangindent=2\parindent\ltext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extindent#1{\hbox to \hangindent{#1\hss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einrueck\setbox0=\hbox{\kern6.5mm DATEX-P dial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inrueck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#1{\par\hangindent\einrueck\hangafter=1\no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einrueck{\kern6.5mm#1\hss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Space{\def\blankmeaning{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ControlSpace{\def\blankmeaning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Visible{\def\blankmeaning{{\tt\char3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lankmeaning{\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lobal\let =\the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eyspaces{\BlankIsSpace\catcode`\ =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 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b{\setupverbatim\BlankIsVisible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ttfinish#1\endtt{#1|strut|endgroup|small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strut\smallskip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verbatim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catcode`\|=0 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Macro Package for Authors Coding with Plain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%gar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header\headline={{\petit\rm \ifodd\pageno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headline={{\petit\rm \ifodd\pageno\hfil\ident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lap{\folio}\else\rlap{\folio}\hfil\ident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\plainoutput\global\let\he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Y\FIG\topinsert\unvbox\figbox\endinsert\global\let\FIG=N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aderfill{\kern0.5em\leaders\hbox to 0.5em{\hss.\hss}\hfill\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ubse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bf 10. }\chapindent=\wd0\advance\chap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0 }\sectindent=\wd0\advance\sect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0.1 }\subsec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subsec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enspace 100}\thousand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a#1#2#3{\if N\lasttitle\if!#1!\else\vskip8true 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let\lasttitle=N\line{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indent{\strut\bf#1\hss}{\textfont1=\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font1=\tamss\scriptscriptfont1=\tbmss\bf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b#1#2#3{\line{\kern\chap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sectindent{\strut#1\hss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c#1#2#3{\line{\kern\chapindent\ker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subsecindent{\strut#1\hss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petit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nsy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nsy M}\kern-.125em{\tensy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font             = cmr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bffont            = cmbx10 scaled\magstep4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\vskip 12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{\titelb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in Computer Science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for Coding with Plain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1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nrm Version 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\kern-1pt Verlag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\ts Y\kern-2.5pt ork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Paris\enspace Tokyo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\ts Kong\enspace Barcelona\enspace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pringer-Verlag Heidel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ew Technologies/Product Development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5280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00 Heidelberg 1,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2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Telex:} 46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Telefax:} (06221)48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bitnet/EARN:} SPRINGER @ DHDSPRI6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printout of the {\it final vers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magnetic tape}* containing your \TeX{} input (source)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VI file and make sure that the text is {\it identical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}. Moreover, please check that you have also inserted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, as well as all other macro packages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pringer distributes, are also available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SERV @ DHDSPRI6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4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 {*} {\it The following formats are acceptab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 {} $5.25^{\prime\prime}$ diskette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25^{\prime\prime}$ CP/M, $3.5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, 9-track 1600 bpi magnetic tap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1600 bpi magnetic tape ANSI with label, 9-track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}{Introduct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}{General Remarks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How to Proceed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2}{Contributions Coded with Plain\TeX{} without th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Springer-Verlag \TeX{} Macro Packag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3}{Problems with PC \TeX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4}{General Rules for Coding Mathematic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2.4.1}{Italic and Roman in Math Mod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5}{Capitalization and Non-capitalization in th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Input (Source) Fi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6}{Abbreviations of Words in the Input (Source) Fi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3}{How to Handle Your Contribu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4}{How to Code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}{Heading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1.1}{Defining Your Own Environments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2}{Text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3}{Special Typeface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4}{Footnote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5}{List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6}{Figure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6.1}{Two Figures Next to Each Other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6.2}{Modified Legend Arrangements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7}{Table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7.1}{Tables Coded with \TeX{}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7.2}{Tables Not Coded with \TeX{}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8}{Signs and Special Character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1}{Special Sign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2}{Gothic (Fraktur)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3}{Script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4}{Special Roman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5}{Sans Serif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6}{Invented Character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5}{How to Code References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1}{References by Number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er--Number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2}{Author--Year System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3}{Examples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skip-27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lready coded with \TeX{}, will be provided with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text the desired layout. Using the macros will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your input with \TeX{}. Authors are requested to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to these instructions; {\it the macros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12.2\ts cm horizontal and 19.3\ts cm ver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running heads. This will be the {\it final\/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2}{Gener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1}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&amp;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plncs.doc}&amp;general instructions (this documen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plncs.cmm}&amp;the macro packag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plncs.dem}&amp;an example showing how to code the 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t the beginning of your text file (also calle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) the macro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put plncs.cm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ettings will be carried out automatically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s, the page layout, th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\TeX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2}{Contributions Coded with Plain\TeX{}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Springer-Verlag \TeX{} Macro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\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\kern2.5true 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lace some of {\it your\/} \TeX{}  commands by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\/} codes listed in section {\it 4 How to Cod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\kern2.5true 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to insert \verb|\input plncs.cmm| to get the desir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fonts if your layout is close to the one you can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important to change your macros for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verb|\titlea| \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urther improvements by using more of our macros is still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Very important:} If your text or your own macro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odes such as \verb|\hsize|, \verb|\goodbreak|, \verb|\ejec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gnifica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 fonts, these should be taken out. (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exceptional occasions on which to use som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} the call \verb|\input plncs.cmm|, so that some of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 Pleas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omments with your macros to help us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3}{Problems with PC \TeX{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\TeX{} the default memory capacity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our fonts. To cope with this problem, invoke \TeX{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{\tt tex 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2.4}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\/}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 (a comprehensive general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formulas in the text (enclosed in single \verb|$|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 beyond the type area (12.2\ts cm),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llowbreak| where the equation can be divided. F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enclosed in \verb|$$|) please refer to Section {\it 3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mulas} in Chap.\ts 19, p. 195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onsecutively throughout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(1), (2) etc., on the right-hand side. Place e.g. \verb|\eqno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the last item in a displayed ($\$\$ $)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 math mod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\verb|\hbox{\rm text}|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$$\left({a^2 + b^2 \over c^2}\right)^2 = 1 \quad\hbox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}\quad c\neq 0\quad .\eqno (1)$$ 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eft({a^2 + b^2 \over c^2}\right)^2 = 1 \quad\hbox{\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}\quad c\neq 0 \quad .\eqno (1)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 symbols used in equations should ideally match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ff. of {\it The \TeX{}boo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|\par| if you want a new paragraph with an ind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ew paragraph either do not insert a blank line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indent| immediately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the same way as any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4.1\enspace Italic and Roman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In math mode \TeX{} treats all letters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r physical variables and thus sets them in ital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certain components of formulas this would be in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ding for roman nee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it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 \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 \ not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breviations\/} such as  Ord, 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, SL, Hom, Aut, 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physical units\/} (e.g. pc, erg s$^{-1}$ K, W m$^{-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Hz$^{-1}$) {\it in math mode\/} 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rm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ts 162 of  {\it The \TeX{}book\/} you will find comm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used in math mode such as \verb|\sin|, \verb|\co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xp|, \verb|\lo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Chemical symbols and formulas should be coded in roma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rm Fe$, $\rm H_2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d)} Familiar foreign words and phrases, e.g. et al., a pri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sstrahlung, eigenvalues should appear also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5}{Capitalization and Non-capitalizatio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Headings [see {\it 4.1 Headin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Abbreviations and expressions in the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(s)., Table(s), Sect(s)., Chap(s)., Theorem, Corollary,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en used with numbers, e.g. Fig.\ts 3, Table\ts 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Please see below the special rules for 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The words 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6} {Abbreviation of Words in the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should be abbreviated in the text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} they come at the beginning of a sentence: Chap., Sect., Fig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results are shown in Fig.\ts 5. Figure 9 reveals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\/}: Equations should be referred to solel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arentheses: e.g. (14). However, when the reference co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sentence, the unabbreviated word ``Equation'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 e.g. Equation (14) is very important. However, (15)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y should be defined at first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3}{How to Handle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should begin with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it 4 How to Code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nput ...|&amp; (your own macros if you have any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nput plncs.cmm|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contribution{...}|&amp;(the title of your paper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author{...}|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address{...}|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abstract{..}|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itlea{...}|&amp;(see {\it 4 How to Code}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\v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...}{...}|&amp;(see {\it 5 How to Code References}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4}{How to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1} 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left in the input between titles or head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. Otherwise you will get an indentat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must be divided please use the code: \verb|\newlin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title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s, 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put a blank line should not be left between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nd text. If you want to structure the sourc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read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nes that begin with a percent sign (\verb|%|) at su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{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tribution{Your contribution titl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{Your name including forename(s)|$^1$\verb| and sur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ress{Your address including street name and postal cod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bstract{A paragraph summarizing the contents of the paper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{no.}{Text of first-order head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{no.}{Text of second-order head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{Text of third-order or bold run-in heading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d{Text of fourth-order or italic run-in heading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Your heading of References}{widest mark therein}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indent#1{\hangindent0.5\oldparindent\no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0.5\oldparindent{#1\hss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ootnote{$^1$}{Other initials are optional and may be insert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ual way of writing your name, e.g. Alfred J.~Holmes, E.~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In general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heading without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the number) by coding an empty pair of b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|$n$\verb|{}{Another titl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| and \verb|\titleb|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| and \verb|\titled| 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More than one auth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author, and the address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may be used to indicate by  a small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author has which address (see also {\it plncs.dem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@1 and Roger Temam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,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 Laboratoire d'Analyse Num\'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\^atiment 425, 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ld run-in headings with italicized tex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roup|rm The following will generally appear as italic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group|smallskip\proof{additional Text}    Text   \qed|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roup|rm Further italic or bold run-in headings may also occur: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skip\defin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mark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l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lu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estion{no.}{Text}\endtt\remove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1.1\enspace Defining Your Own Environ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like thes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environment| which has four parameters. The fir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hould have (e.g. \verb|\conjecture|). Then the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to be given (e.g. \verb|conjecture|). After thi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used for this heading (please use only \verb|\bf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ld or \verb|\it| for italic). Fin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to use for the text of this new environ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t| or \verb|\rm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environment\conjecture {conjecture} {\bf} {\i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\conjecture {conjecture} {\bf} {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e of tha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jecture{no.}{Text}| e.g. \verb|\conjecture{17.}{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jecture{17.}{It is clear that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ribution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,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 Laboratoire d'Analyse Num\'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\^atiment 425,\newline 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The abstract should summariz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using at least 70 and at most 150 words.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-point font size and be inset 1.0 cm from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s. There will be two blank lin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.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.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non-degenerate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\rm(Ghoussoub-Preiss).}{Let $X$ be a Banach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ribution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@1 and Roger Temam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,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 Laboratoire d'Analyse Num\'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\^atiment 425,\newline 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The abstract should summariz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using at least 70 and at most 150 words.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-point font size and be inset 1.0 cm from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s. There will be two blank lin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.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\let\header=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\rm(Ghoussoub-Preiss).}{Let $X$ be a Banach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2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s|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furthermore,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: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-dash: two strokes ({\it without} a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)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Please note: in \TeX{}, {\tt ---} gives an em-dash ``---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Springer does not use thi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Instead, please use the follow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n-dash: two strokes ({\it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t either end)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: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big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Input}&amp;L-series and  Mrs.$\backslash$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ar-Smith 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20,000$\backslash$ts km and  Dr.$\backslash$ts 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-\ts-1985 \dots 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-\ts-  written on a computer -\ts-  is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-\$30$\backslash$ts K \dot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&amp;L-series and Mrs.\ts Rockefellar-Smith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20,000\ts km and Dr.\ts Pickover \dots 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his -- written\ts on\ts a\ts computer -- is\ts now printe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ts 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3}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{\it italic} (not {\sl slan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necessary, {\bf boldface}   should be used to  emphasiz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it Text}|&amp;{\it Text}\ \ \ (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bf Text}|&amp;{\bf Text}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pet ...text...\endpet|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\hsize{\hsize=.6\hsize\vtop{\noindent \peti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print (petit) for passages in the text that the reader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reading or for exercises or section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vec{Symbol}|&amp; Vectors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verb|$\vec{A\times B\cdot C}$|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{A\times B\cdot C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r\quad \verb|$\vec{A^a B\hat D\tilde S}$|\quad yiel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4}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verb|\fonote{...text...}|\hfil Footnote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no\/} blank before \verb|\fonote|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note{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numbered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mark\/}: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5}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This is ordinary text extending over sever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The text continu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|bgroup|rm Do not forget to type |egrou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1.}            |bgroup|rm Start of list and first item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2.}            |bgroup|rm Second item in list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a)}        |bgroup|rm 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egroup\itemitem {b)}        |bgroup|rm Second item in subdivision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n.}            |bgroup|rm Item |it n |rm in list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|bgroup|rm Do not forget to type |egroup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med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rdinary text extending over sever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 The text continues \dots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{\it n.}}Item {\it n}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6}{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(not in)  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numbered (using arabic numerals)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contribution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 be surrounded by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should be at least 1.8\ts mm and not more than 2.5\ts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ight. 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ts 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corresponding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 x cm|&amp;Begin space of {\it x} cm (use 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no.}{...text...}|&amp;Figure legend\ \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, see Sect. 2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&amp;End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1.5 cm|&amp;(This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a figure legend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6.1\enspace Two Figures Next to Each Oth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narrow fig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side by si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ara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total width is sufficient (type area 12.2\ts 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 giving the height of the larger figure,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doublefig 6.5 cm|&amp;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 required for the larger 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figure{1}{...text...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 figure legend (no capitalization, see Sect. 2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figure{2}{...text...} |&amp;Second figure lege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double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6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figur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legend of the seco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tage of macro development 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ide by side to have legends occupying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6.2\enspace Modified Legend Arrange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placed side by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5.3 cm |\qquad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 required for the large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the first short figure legend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2}{This is the extremely long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5.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short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extremely long legend of the second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be typeset using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 set next to one another in two columns, with a legen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he first figure and a legend of 16 lines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suggest that the legends for the two fig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e below the other. It is not necessary to plac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low or beside the two figures because it should b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ne is the first figure and the right one the seco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7}{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above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 be numbered (using arabic numerals)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7.1\enspace Tables Coded with \TeX.} The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\verb|\tabcap{no}{text of the table capt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 will produce a table caption. Thereaft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table with \TeX{}. Leave 8 mm (not more) addi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able caption and at the end of your table (\verb|\vsk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m|). Please make sure that all the material of you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mall print by using the command \verb|\petit| inside a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 true mm 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vskip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.D.&amp;\phantom{1,}2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&amp;\phantom{1,}5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&amp;2,3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r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7.2\enspace Tables Not Coded with \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 x cm|&amp;{Begin table of {\it x} cm (please us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ble caption (no capitalization, see Sect. 2.5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Inpu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tab 2.5 cm|&amp;(This is the space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2}{This is another table caption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vskip1 tru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tabcap{2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\vbox to 2.5true cm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2truecm\vfil\vbox{\noindent The distance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.5 true 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8}{ 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1\enspace 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 available on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,  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hbox{\vbox{\halign{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qquad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\grole&amp;getsto&amp;\getsto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&amp;\lid&amp;gid&amp;\gid\cr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2\enspace 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necess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ose of the relevant \AmSTeX{} (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mSTeX{} gothic alphabet is available from the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\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Re$| (which yields Re) or 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3\enspace 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cal AB$\$$,}\ \ which  yields\ \  $\cal AB$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 164 of {\it The \TeX{}book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4\enspace 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or more than the symbols below please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. The follo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 by the use of combined symbols and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(complex numbers)&amp;\bbb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f&amp;(blackboard bold F)&amp;\bbb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(blackboard bold H)&amp;\bbbh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(blackboard bold K)&amp;\bbbk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(blackboard bold M)&amp;\bbb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(natural numbers N)&amp;\bbb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(blackboard bold P)&amp;\bbb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(rational numbers)&amp;\bbbq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r&amp;(real numbers)&amp;\bbb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&amp;(blackboard bold S)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t&amp;(blackboard bold T)&amp;\bbb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z&amp;(whole numbers)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one&amp;(symbol one)&amp;\bbbon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e&amp;(e symbol)&amp;\bbbe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lap{e.g.}\hfil$\displaystyle\bbbc^{\bbbc^\bbbc}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\bbbf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$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$\displaystyle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\bbbr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\bbbt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^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5\enspace Sans Seri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\verb|\sans| for \ \ {\sans sans 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(like \verb|\it|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6\enspace Invented Charact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 mode; the character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using lower-case roman numerals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def$\backslash$speciali$\{$ $\backslash$hbox$\{ \$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!$\backslash$!$\backslash$!  $&gt; 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 \}$\ \ \ \ {\rm yields} \ \ \ \ \speciali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$\{$ Your definition of spec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i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v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$\}$ \ \ \ \  {\rm etc.} 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5}{How to Cod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your contribution. With each system (by number on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-number or by author--year) a reference list, preferably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ferences" and containing all citations in the text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end of the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&amp;Beginning of reference lis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name} stands for the chosen head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eferences (preferable), Literature or Bibliograph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mark} stands for the largest number 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widest mark of your list, it is used for referen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by number only and by letter--numb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by the macros \verb|\refno| and \verb|\refmark|. In th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uthor--year system it is not used but you have to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code at least an empty pair of braces ye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 Use only one of the following three coding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eren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&amp;The coding in number only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mark{mark} text|&amp;The coding in letter-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The coding in author--year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please see below, and also refer to the dem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plncs.de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\/}: For each entry in the reference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ctly\/} the order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1}{References by Number Only or by Letter-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preferably are cited in the text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, e.g. [1], [2] etc. us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r by letter--number, e.g. [E1, S2], [P1] etc.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two references are given as [1] and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s 1. and 2. (i.e. the brackets are dropped)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verb|\refno| in the number--only system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| for the letter--number system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{[MB1]} this is the text of your reference|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oded the start of your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References}| \verb|{[MB1]}|, supposed ``[MB1]''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references cited in the text (name-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letter--number) correspond exactly wit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2}{Author-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y be cited in the text by name and y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ts 2) or only the year in parenthe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rt of the sentence, e.g. Ekeland et al. (1985, Sect.\ts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contain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", ``b" etc., e.g.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}|&amp;Do not forget to code at least an empt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therwise the first entry is not correctly indent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{\it n\/}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5.3}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three ways of organiz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aturally, you will choose only one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s of Typical Text Containing Reference Ci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n example the following theorem [1]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now to the hypothesis as given in [S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recent work of Arnold (1968) and Lerch et al.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 Akademie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Languages. (Lecture Notes in Mathematics, vol.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 Berlin 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 (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thematics, vol.730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 Akademie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Languages. (Lecture Notes in Mathematics, vol.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 Berlin 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 (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thematics, vol.730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Letter-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of Coding for Letter-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Author-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Author-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\bf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bye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