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version{v1.0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date{90/04/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ocdate {90/01/2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ffalse   % this is a METACOMMEN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ile `concrete.doc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89,1990,1991 Frank Mittelbach and Rainer Sch\"opf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ing of this file is authorized only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1) you make absolutely no changes to your copy, including 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2) if you do make changes, you name it some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concret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restriction helps ensure that all styles developed at Mainz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rror reports please to: F. Mittel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Eichenweg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D-6500 Mainz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Federal Republic of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Bitnet:  &lt;PZF5HZ@RUIPC1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R. Sch\"op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Konrad-Zuse-Zentrum f\"ur Informatik 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Heilbronner Stra{\ss}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D-1000 Berlin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Federal Republic of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Internet:  &lt;Schoepf@sc.ZIB-Berlin.dbp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CheckSum{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Characte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{Upp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Low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igits        \0\1\2\3\4\5\6\7\8\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xclamation   \!     Double quote  \"     Hash (number) \#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ollar        \$     Percent       \%     Ampersand    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cute accent  \'     Left paren    \(     Right paren   \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sterisk      \*     Plus          \+     Comma         \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Minus         \-     Point         \.     Solidus  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lon         \:     Semicolon     \;     Less than     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quals        \=     Greater than  \&gt;     Question mark \?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mmercial at \@     Left bracket  \[     Backslash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ket \]     Circumflex    \^     Underscore  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Grave accent  \`     Left brace    \{     Vertical bar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e   \}     Tilde         \~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itle{The {\tt concrete} style 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uthor{Frank Mittelbach \and Rainer Sch\"op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style option sets up some font shape defintion and one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sion to allow setting documents similar to the book ``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th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urrent version of this file should serve only as a model.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ished and will eventually change but I don't like to d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ch is already done elsewhere. Therefore this has to wait until 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hold of a copy of Don Knuth macros for typesetting~\cite{?}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topEventually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The Imple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start by writing to the VDU and the tran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Style Option: `concre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leversion\space &lt;\filedate&gt; (FMi and Rm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English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spaces\@spaces\space &lt;\docdate&gt; (FMi and Rm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we should also check if the new fontselection is actu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ce otherwise the user will get a lot of uninstructiv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messages later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select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\@latexerr{`concrete' style option could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new font selection scheme}\@e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nd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we define the font shapes for the concrete roman font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signed by {\sc Don Knuth}. First the normal shape in medium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width (others aren't available any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assume that for \LaTeX{} use at least the standard mag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0f}{90/01/28}{Fifth argument for `new@fontshap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@fontshape{ccr}{m}{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5&gt;ccr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6&gt;ccr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7&gt;ccr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8&gt;ccr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9&gt;ccr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10&gt;ccr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11&gt;ccr10 at10.95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12&gt;ccr10 at12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14&gt;ccr10 at14.4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17&gt;ccr10 at17.28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20&gt;ccr10 at20.74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25&gt;ccr10 at24.88p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{\it italic\/} shape in concrete roman is only provi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0pt size.  Again we assume that at least for 11 and 12 pt mag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nts are available. For the smaller or larger sizes we subs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ormal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@fontshape{ccr}{m}{it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5&gt;1ccr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6&gt;1ccr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7&gt;1ccr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8&gt;1ccr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9&gt;1ccr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10&gt;ccti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11&gt;ccti10 at10.95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12&gt;ccti10 at12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14&gt;1ccr10 at14.4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17&gt;1ccr10 at17.28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20&gt;1ccr10 at20.74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25&gt;1ccr10 at24.88p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so {\sc a caps and small caps} shape for 10pt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@fontshape{ccr}{m}{sc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5&gt;1ccr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6&gt;1ccr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7&gt;1ccr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8&gt;1ccr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9&gt;1ccr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10&gt;cccsc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11&gt;cccsc10 at10.95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12&gt;cccsc10 at12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14&gt;1ccr10 at14.4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17&gt;1ccr10 at17.28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20&gt;1ccr10 at20.74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25&gt;1ccr10 at24.88p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is also a slanted shape in 9pt with condensed width and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ight which is used for``graffiti'' throughout the book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defined below.  Again we provide substitudes for other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nce this font does not exist in ten point size it would be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mpossible to use it via the standard \LaTeX{} mechanis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 like \verb+\small+ etc.\ (who knows to wha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\small+ belongs to?  Therefore we add later on a mac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dress this font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@fontshape{ccr}{c}{sl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5&gt;1ccr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6&gt;1ccr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7&gt;1ccr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8&gt;1ccr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9&gt;ccslc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10&gt;1ccr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11&gt;1ccr10 at10.95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12&gt;1ccr10 at12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14&gt;1ccr10 at14.4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17&gt;1ccr10 at17.28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20&gt;1ccr10 at20.74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25&gt;1ccr10 at24.88p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ra@def{ccr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rom the Euler fonts designed by Hermann Zapf we need the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`euler cursive'. (Others will follow in the finial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option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@fontshape{eur}{m}{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5&gt;eurm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6&gt;eurm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7&gt;eurm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8&gt;eurm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9&gt;eurm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10&gt;eurm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11&gt;eurm10 at10.95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12&gt;eurm10 at12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14&gt;eurm10 at14.4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17&gt;eurm10 at17.28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20&gt;eurm10 at20.74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25&gt;eurm10 at24.88p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will have to set a \verb+\skewchar+ but I don't know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ra@def{eur}{\skewchar#1'177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n Knuth re-designed some of the math extension symbols to bl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tter with the euler fonts. So we have a font called `E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compatible extension font'  available in 7 to 10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@fontshape{euex}{m}{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5&gt;1euex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6&gt;1euex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7&gt;euex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8&gt;euex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9&gt;euex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10&gt;euex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11&gt;1euex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12&gt;1euex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14&gt;1euex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17&gt;1euex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20&gt;1euex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25&gt;1euex1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ra@def{euex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graffit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graffit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As I remarked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 don't think that it is really necessary to make a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version but \l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graffiti{\protect\pgraffit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te that this command has no arguments, it simply c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rotects (depending on the current meaning of \verb+\protect+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\verb+\pgraffiti+ macro.  \marginpar{\graffiti This macro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ets everything necessary to switch to the {\tt ccslc} fon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refore serves as a good example how to access special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special applications with the new font selection sche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graffiti{\family{ccr}\series{c}\shape{sl}\size{9}{10pt}\select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mv@eu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@mathversion\mv@e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we define the basic {\em math groups\/} for the new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.e.\ the groups 0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@mathgroup\mv@euler{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ccr}{m}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@mathgroup\mv@euler{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eur}{m}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@mathgroup\mv@euler{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cmsy}{m}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uex@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also add a special math group to the euler ver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ntains the redesigned math symbols. Since we don't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version has to live in coexistance with the `normal' or `bo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version we don't add this group to the oth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@mathgroup\euex@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@mathgroup\mv@euler\euex@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euex}{m}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set up the math version properly we have to rese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\mathcode+s. We have to take, for example, digits in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rom the math group number one, i.e.\ from the euler cursiv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we do this globally switching back to, let's say, \LaTeX{}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rmal version will produces an undesired effect: we will the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oldstyle numerals in ma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will leave this problem open at the moment until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erience with this new font selection scheme.  After all,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 seem a very good idea to use such incompatible math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gether in on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 here we are, re-arranging some of the internal t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thcode`\0="7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thcode`\1="7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thcode`\2="7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thcode`\3="7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thcode`\4="7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thcode`\5="7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thcode`\6="7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thcode`\7="7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thcode`\8="7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thcode`\9="7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here are some example for using the symbols from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tension font. We use \verb+\hexnumber@+ to get the unknown assign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\euex@group+ as a hexadecimal number into  the macro \verb+\@tempa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def\@tempa{\hexnumber@\euex@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thchardef\intop="1\@tempa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thchardef\ointop="1\@tempa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thchardef\sum="1\@tempa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thchardef\prod="1\@tempa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makefnmar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ince numbers for footnotes are text numbers and not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mulas we prefere shapes comming from Concrete roman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12345) instead of $12345$. So we have to change the footnot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generation to avoid using math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makefnmark{\raise 1ex\hbox{\scriptsize\@thefn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thversion{eu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n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