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tip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mputer Modern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tip}{Computer Modern tip extens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s a dummy that merely loads the `tips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obsolete ??c![\UseComputerModernTip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NoComputerModernTips]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`tips'; the default is |cm| at |10| point so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tips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obsolete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uterModernTips{\SelectTips{cm}{10}\Use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ComputerModernTips{\No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t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