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e documentation for sb40 is a TeX file which is based on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aptation of sb26.doc prepared by Dominik Wujastyk. The macro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re done to achieve a rapid translation for Plain TeX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t designed for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one ignores the special coding, it should not be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this file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ize 15cm\vsize=2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ize 9.7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2pt pl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rule{\vrule height 12pt depth 6pt width 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f=cmbx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f SBTEX for MS-DOS PC'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{\medskip\bigbreak\noindent\bf#1\hss\bigskip\noind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#1{{\medbreak\noindent\bf#1\hss\smallskip\noind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\active \catcode`\_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def"{\begingroup\tt\catcode`\\=12\catcode`\^=12 \let"\end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{\vskip4pt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tenrm L\kern-.36em\raise.3ex\hbox{\sevenrm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40} is an upgrade of {\tt sb39} from \TeX\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TeX\ 3.14159. For most \TeX\ files {\tt sb39} and {\tt sb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identical {\tt dvi} files.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40} have been extended so that they can hand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aTeX. In order to do so {\tt sb40}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RAM} than {\tt sb39}. If your system has limited {\tt 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{\tt dos}, {\tt sb40} may not be for you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lightly greater array sizes, {\tt sb40}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ubdirectories for input and {\tt tfm} files.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in this documentatio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{\tt sb39} and {\tt sb40}. {\tt sbtex}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un under {\tt dos}; some network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{\tt sbtex} adaptation of D.E.~Knuth's \TeX\ 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. Sullivan and Peter Breitenlohner. Since {\tt sb08} wa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rom Peter Sawatzki have resulted in an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duction in the {\tt EXE} files. {\tt sb40} include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\TeX\ carried out by DEK to allow for 8-bi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ligature-kerning algorithms. Also James A. O'Br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Taylor, Dominik Wujastyk and Graham Toal have given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ward removing unpleasantries in the programs.  {\tt sb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shortly after \TeX\ 3.0 became official so that th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would have a chance to work with the new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wer of \TeX\ $3+$ can only be realized when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nts and hyphenation tables. A major proble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-bit input is that there is no accepted standard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positions 128 to 255, though that devi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{\tt TUG} meeting is gaining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first 128 positions there 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haracters 0 to 31 and 127 are not treat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systems, {\it e.g.}, whether the end-of-lin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3, by 10 or by 13 10 and whether there should be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if so, which character should represen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uch problems, {\tt sb34} added a {\it code page}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ossible to remap certain characters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he appropriate positions in the fonts used. {\tt sb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ugs in output buffering of \verb"\write" files,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, and in the dumping of large hyphen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40} is mainly an upgrade to \TeX\ 3.14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rce files for {\tt PLAIN}, \LaTeX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m} fonts have been modified since {\tt sb34}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tt sb40} is installed it would be a good idea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these other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sb}\TeX\ was designed originally for use with {\tt PLAIN.TEX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vised to make it more suitable for larger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eeds of \TeX\ have grown, whil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vailable} {\tt RAM} provided by {\tt DOS} ha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shrunk. For most programs {\tt DOS} and i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successors use the 8086 mode, in whic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ress 1 megabyte of {\tt RAM}; other {\tt RAM}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indirectly. Of this megabyte, {\tt DOS} leav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alf for use by programs.  \TeX's main mem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/4 megabyte, so {\tt RAM} space is tight.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86+$ chips have significantly greater capabilities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, the Turbo Pascal compiler used by the author of sb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rovide ready access to thes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~J.~Delorie ha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extender for {\tt DOS} and provided a port of GNU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under this extender. This makes it relative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\TeX{} from the {\tt web2c} distribution. This {\tt 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\TeX\ for $386+$ machines using some ideas from sb\TeX\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a separate package ({\tt sb39tm01.zi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). Also those in the PC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using Linux, a free operating system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se of the capabilities of $386+$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for the program \TeX\ belongs to D. E. Knuth; the copy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changes in this adaptation using Turbo Pascal belongs to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~Sullivan. The trademark \TeX\ belongs to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S-DOS} is a trademark of the Microsoft Corporation. Turbo Pasc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organizations are authorized to copy and t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s which make up this adaptation of \TeX\ 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ach user uses these programs and files entirely at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ach user must comply with all conditions specified by D.E.~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use of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cipal files of {\tt sb40tex, TEX.EXE, INITEX.EXE, TEX.P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istributed {\tt ONLY} if they are accompan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{\tt SB40TEX.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yone who demands payment for the distribution of this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make clear that the charge is for distribution and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a license fee or purchase fee for {\tt sb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knowledge of \TeX\ is presumed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employed by this version of \TeX\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{\tt ASCII} files needed or referenced by the \TeX\ 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current directory or in \verb"C:\TEX\INPUTS". {\tt TF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specify font measurements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C:\TEX\FONTTFMS". Format files, which are binary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NITEX} for rapid loading of essential data, bear the ending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T}: they should reside in \verb"C:\TEX\FORMATS". Only {\tt FMT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included {\tt INITEX} can be used by the include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}.  {\tt TEX.POO}, the fundamental \TeX\  strings,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FMT} directory (unlike {\tt sb08}). Once th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, the {\tt EXE} files may be placed in any directory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is in the {\tt DOS} path. The names of the {\tt EXE}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f one wishes to use {\tt sbtex} and another version of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{\tt PC}. As a default, primary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and tfm directories are also searched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ubdirectories are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 dis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\tt C} disk is not suitable for a particular system, on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{\tt SB40SET.EXE} to change the letter. The files {\tt T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.EXE, TEX.POO} and {\tt NOHELP.POO}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{\tt SB40SET} and follow the instructions giv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ed files should be installed in analogy with the case of a {\tt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{\tt SB40SET} should be used only on the {\tt POOL} fil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not after these have been edited. {\tt SB40SET}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mat directory name contained in the {\tt EXE} fil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efault directory names may be changed by editing the {\tt 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 {\tt ASCII} editor. Some editing programs may corru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keep a backup copy of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variab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set any environmental to run {\tt sbtex},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sizes of certain of \TeX's arrays are needed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o determine their own directory structure at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for {\tt sb40} are provided. {\tt FMTSB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format ({\tt .FMT}) files. If {\tt FMTSB} is se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 string and {\tt INITEX} is to be used, then {\tt TEX.P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in the directory specified. The path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{\tt FMT} files is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{\tt FMTSB}, where the default {\tt PLAIN.FMT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 The {\tt TEXINPUTS} variable is for {\tt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referenced by the {\tt TEX} file. The search pa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to be \verb"\input" is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{\tt TEXINPUTS}, then in \verb"C:\TEX\INPUTS". Following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e Schmidt, \verb"\read" files use the same search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\input" files.  The search path for {\tt TFM} files i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then in {\tt FONTTFM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\verb"C:\TEX\FONTTFMS\". This default, ending in {\tt \char 9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primary subdirectories of \verb"C:\TEX\FONTTFMS"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If one does not wish the search path for {\tt inpu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fms} to include subdirectories, edit the pool file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backslash. If any environmental is not set,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path. {\it If the file name include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arch paths will not be used if the directory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or contains a colon.} The only environment variable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40} are {\tt TEXINPUTS, FMTSB, FONTTFMS} and {\tt SBFTMP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below. Paths not ending in a backslash or col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appended. {\tt TEXINPUTS} and {\tt FONTTFMS} may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separated by a {\it single} semicolon, but {\tt FMTSB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ingle path only. If a path specification for inputs 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 backslash, then primary subdirectories o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, but not higher subdirectories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subdirectories are not searched. Backslash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It is best to avoid very long path nam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a binary editor on the {\tt EXE} fil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s so long as the length does not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.g.,} {\tt FONTTFMS=} in the {\tt EXE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placed by {\tt TEXFONTS=}. In this case the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so the length byte does no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{\tt PLAIN.TEX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{\tt sb40} distribution. {\bf If you use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AIN}, the output may not be \TeX. In order to obtain cor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 up-to-date version of your macro package. \TeX\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ith {\tt PLAIN.TEX}  3.14159 and other macro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f this vint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rectory structure is established and {\tt INITEX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{\tt PLAIN.TEX} to create {\tt PLAIN.FMT} and that fil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verb"C:\TEX\FORMATS", then things are ready to go. Note that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} must be told to \verb"\dump" the format file it has cre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shes to use formats other than {\tt PLAIN,} one must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} files (they should go in \verb"C:\TEX\INPUTS") and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} file of any font which is referenced. Unfortunately, it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iscover exactly which files are needed. It is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er would guess that {\tt LPLAIN.TEX} is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LaTeX\ format, and the new \LaTeX\ has yet anothe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file. The easiest solution is to find someon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the necessary files, perhaps through a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tex} is for those able to find the \TeX\ materials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; others should purchase a commercial packag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ant. There is a vast and growing amount of \TeX\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ose with {\tt E-}mail facilities may access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; for others, much is now available on compac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character interpret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itial difficulties in using \TeX\ are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word--processor) the individual uses. Each of thes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ay of storing data. What \TeX\ needs is plain {\tt ASCII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ines are of reasonable length and includ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encode format information. Though it is fai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ce if the word-processor is placing special form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inary text, it is more difficult to detect {\it long lin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 \TeX\ error message involving {\b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} in longer documents. Similar messages also ar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TeX\ macros which use {\tt read} and {\tt write}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must work with text input containing very long li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acquire a separate program which will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gracefully. Another unfortunate habit of som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to place one or more {\it end-of-file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text file. Several different characte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26, 4 and 0 among others. There is no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s the operating system can figure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ile when the last character is reached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s prevalent, the input mechanism of {\tt sbtex}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trol character which is the last charact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ope with those programs which gush out m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OF} characters as a finale. If you are end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, you should include the command \verb"\end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lank line at the end of each \TeX\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end of line character, since the days of the type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riage return ({\tt CR=ASCII~13}). It is usual in {\tt DOS}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CR} by line feed ({\tt LF=ASCII~10}). From {\tt sb24}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{\tt CR} or {\tt CR-LF} as end of line c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ther systems, now widely distributed, use {\tt LF}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others {\tt CR}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{\tt sb40} allows {\tt CR}, {\tt CR-LF}, {\tt 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tt LF-CR} as end of line indicators for \verb"\inpu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ight bit in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\TeX\ used 7-bit character input. Now full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llowed. This poses problems because there i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the assignment of characters above 127.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40} takes is to allow all characters 32 and abov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 by the input mechanism without change. Characters below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{\tt TAB}, {\tt FF} and the end of line charact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7 (which usually is treated as invalid character). \TeX\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ys of accessing these characters. It may requi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or the like to establish the correct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and the characters which appear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 assignments. Since the new TeX can handle 8-bit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troduced in {\tt sb24} for 8-bit trickery are omitted.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 longer can be modified for interpretation of 8-bit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default directories and error messag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ore control of input characters, {\tt sb40} allow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ying the interpretation of the input file via a {\it code p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page is as described in the above paragraph.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sbcodep.age} it is possible to modify the handling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..31 and 127) and high characters (128..255); the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in {\tt ASCII} characters (32..126) is fixed. When output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with double caret notation, while hig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themselves. This may be modified as well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 sbcodep.age} consists of lines of thre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djust{\line{\tt\hss(1) x = y \hss (2) x &gt; y \hss (3) &lt; y 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{\tt x} and {\tt y} may be given explicitly as a character or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lower case hexidecimal form: \verb"^^1a" corresponding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26. (The explicit caret character or the space character 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only be given in double caret lower case hexidecimal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of type {\tt (1)} can be used only if both {\tt x} and {\tt y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or high characters and not equal to 0, 10, 13 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{\tt y} may be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of this kind in sbcodep.age means that the input character {\tt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to {\tt y} when input files are read, and {\tt y}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tt x} when output text files are written. An entry of type~{\tt 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{\tt x} be a control or high character. Th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x} is mapped to {\tt y} upon input, but there is no revers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\verb"^^1a &gt; ^^20" causes the character 26 to be mapped in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2. Entries of type~{\tt (3)} ar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acters. They cause the high character to appear in doubl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output text files. They should appear after type~{\tt (1)}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otherwise override their effect. The last entry of sbcodep.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verb"&lt;&lt;". The file codep.age included with the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{\tt sbcodep.age} should be constructed. It is giv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{\tt sbcodep.age} because it is not intended for actu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{\tt CDPGTEST.EXE}, which is designed to fin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sbcodep.age} file, which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DPGTEST.EXE} will print out correct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{\tt ERROR} refers to the next entry not ye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bcodep.age, then your \TeX\ files are specific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uch files, if transmitted to sites which do not u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 page mapping, will only cause confusion. {\tt CDPGTEST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iles which use the mapping defined by sbcodep.age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in {\tt ASCII} \TeX\ input. Please use {\tt CDPGTEST.EXE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sending them to other si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sbcodep.age} must be placed in the format directory.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{\tt INITEX} and the translation tables are stored in the {\tt 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that different code pages may be used with different {\tt FMT}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requires a lot of memory space. The earlier {\tt sb08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just to squeeze into a 512 Kb {\tt PC}. This is no longe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tt sb40,}. With 640Kb {\tt 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40} is designed to provide a full sized \TeX\ provide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Kb of the 640Kb actually available for the program. Sadly, som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{\tt DOS} have less than this. Those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{\tt RAM} from the 640Kb, but a $386+$ PC with extended {\tt RA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are better with a version which can acces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-mem in \TeX\ is divided into hi-mem and lo-mem.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{\tt RAM}, {\tt sbtex} makes choices abou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oted to hi-mem and lo-mem. This choice is based on {\tt 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hich do not load more than 48K mword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mory unit for \TeX\  is the memory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32 bits.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\ which use 32 bits for each mword are limited to 64K m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-mem. Macro packages which consume more than 48K main-m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implementations using more than 32 bits per m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\LaTeX\ will work with {\tt sb40}, but it is close to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\TeX\ files use only a small fraction of the macros in the {\tt 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main memory array in common 64 bit implementation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 of storage, plus additional storage for font data, {\it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\TeX\ files actually use only a small fraction of th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ming techinques allow rather less {\tt RAM} to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DOS} program {\tt CHKDSK} will show the available {\tt R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 If the figure shown by {\tt CHKDSK} is 590,000 bytes or m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tex} can run to the memory limit for 32 bit versions of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\tt sb40} to run at least 525,000 bytes of available {\tt RAM} (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} data) are 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tilities and fancy user interfaces can consume large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RAM}. Those who use such programs should also discover how to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to provide extra {\tt RAM} for applications progra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Networking software may also cause a dramatic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{\tt RAM}. {\tt sbtex} is not designed for {\tt RAM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tricted than the meagre amount that {\tt DOS}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has a lot of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part from the main memory. The other critical storag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for font memory. The earlier {\tt sb08} used space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font memory was exhausted. Popular macro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preload lots of fonts: with {\tt sb08} the memory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TeX\  file could be consumed by fonts you would never car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tt sb40} font swapping is included, with unwanted font data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onto disk. For font swapping one really needs a hard disk or {\tt 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provided that extended or {\tt LIM} memory is to han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feating to create a {\tt RAM} disk in ordinary {\tt RAM} for {\tt sb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wapping, but if one has been created for other purposes,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enough free space on the {\tt RAM}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tt sb40} font swapping applies to {\tt INITEX,}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hyphenation tables is finished. If your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verflow when the hyphenation tables are being process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st to use {\tt XHYPHEN.TEX}, so that the hyphenat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mpeded by other material in the format. See the commen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which should be par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memory usage: {\tt SBFT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{\tt SBFTMP} is includ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over font swapping. {\tt SBFTMP} specifi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orary font data is to be stored. If it is not {\tt SET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used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temp file is {\tt SBFNTTMP.\$\$\$}.  Any file of this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without warning. If {\tt SBFTMP} does not specify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{\tt sb40} will halt with an error message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its font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SBFTMP} allows the user a certain amount of control over the {\tt 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font data, for the string pool, for the sa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trie arrays. The details are a bit complicat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return to this section after you have become 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tt sb40} in practice. If you use hyphenation table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than needed for American English,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{\tt -t} option of {\tt SBFTMP} when running {\tt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{\tt sb40} for {\tt INITEX} the main memory is 48K mword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{\tt RAM} assigned to font {\tt RAM}: there is no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disk until after hyphenation calculation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\tt TEX} one requires a minimum 48K m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 and 4K mwords for font {\tt RAM}. When the available {\tt 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ore than 52K for main memory and font {\tt RAM}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;-r plus two decimal digits to {\tt SBFTMP}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the additional {\tt 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the string assigned ends in a digit pair between 04 and 4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ies to allocate this much {\tt RAM} to font {\tt RAM}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48K for main memory. Thus  \verb"SET SBFTMP=D:\;-r10" 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K mwords being reserved for font {\tt RAM} (if available) and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will be placed in the root directory of the D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 will be 64K if there is adequate available {\tt R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lues for the digit pair that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available {\tt RAM} are 84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one invokes \verb"SET SBFTMP=C:\TEMP;-R84", then {\tt TEX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llocate 63K mwords for main memory, subject to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for font {\tt RAM}. A value -r85 corresponds to 62K and so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R99 specifying the minimum 48K {\tt 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ose who use Plain \TeX\  can in many cases use -r99 whic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mory to 48K mwords, the remaining {\tt RAM} being devoted to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Other values of the two digits are replaced by the default 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font {\tt RAM} exceed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re is no font swapping to disk. When font swapping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have enough free space on disk. When \verb"\tracingstat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the {\tt LOG} file contains information on the font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{\tt RAM} used for font swappi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ytes of disk space required is four times the numbe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font data used by the {\tt TEX} file. The statistic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many memory words of {\tt RAM} were allocated for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maximum of 65520. If one has plentifu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RAM} and the -r two digits of {\tt SBFTMP} are {\tt SE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kilobytes which exceeds four times the number of m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ata from \verb"\tracingstats", then font swapping will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saved, provided that the {\tt TEX} file does not nee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in memory. The font data in the {\tt LOG} file includes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{\tt FMT} file and the \TeX\  file. Usually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onts appear in the {\tt DVI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tt SUGGESTED VALUES FOR THE -R OP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{\tt SBFTMP} not {\tt SET} (-r defaults to 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-r99 is usually best for Plain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do not require a large {\tt MAIN M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-r04 gives the largest {\tt MAIN MEM}. If the document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nts in the {\tt DVI} file, a value greater than -r04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er should not bother with the options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cro packages require resources beyond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hanged {\tt TEX.WEB}. In {\tt sb40} it is possibl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\TeX\ arrays using -s,-t, and -u followed by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ecutes {\tt SET SBFTMP=-r04;-s60;-t12;-u20}, then the fon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placed in the current directory, the font {\tt RAM}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, the string size will be 60000 bytes, the tri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, and the save size will be 2000 m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option is relevant only to {\tt TEX.EXE}; the -t option, to {\tt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-r06;-s49;-t08;-u06, with -s44 in {\tt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wise to deviate too much from these values, as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experienced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in \TeX, the values -s32;-r99 are usual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s for -s is -s64; that for -t is -t32; that for -u is -u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, the total {\tt RAM} is limited, and increasing one arra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ust be smaller. Do {\bf not} start any environment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 The syntax for these options is strict, so be carefu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{\tt sb40} should be {\tt NOHELP.POO}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d users of large macro packages. It allow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f about 13,000 bytes in string space by omission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For the new \LaTeX\ one should use {\tt NOHELP.PO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{\tt -s60} in {\tt SBFTMP} will work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ree {\tt RAM}. To do use {\tt NOHELP.P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names {\tt TEX.POO} to {\tt FULL.POO}, and then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NOHELP.POO} to {\tt TEX.POO} before running {\tt INITEX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yphenation tab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 with limited {\tt RAM}, the hyphenation table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nitex} cause difficulties. The calculations involved hav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rest of \TeX. In versions before 2.992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ere computed all at once and {\tt sbtex} took advantage of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ace from font data and the main mem while th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ere being computed. In 3.14159, several languages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ta must be kept in memory. In the standard 3.14159, th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completed if one tries to hyphenate a word o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ile. Because of space limitations, {\tt sb40}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tables if one tries to load further fonts or if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ight. Because of the current structure the trie siz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000, but it is unlikely that a {\tt PC} which does not evade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n work with such a value. If {\tt initex} reads a preloa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takes its -t setting from the {\tt FMT} file. The 3.14159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does not allow hyphenation table computations if an {\tt FMT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 large or multiple hyphenation tables,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pace reserved for the hyphenation array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NITEX}. For {\tt UKHYPHEN.TEX} one need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ET SBFTMP=-r15}\ . This makes the length of th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15000. The arrays used by {\tt INITEX} require 13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 of length, {\it e.g., 195000 byte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by the above {\tt SET} command}. If the form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yphenation tables larger than this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revised {\tt XHYPHEN.TEX} which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. If you have trouble making the {\tt fmt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\LaTeX, using the revised {\tt XHYPHEN.TEX}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taining only hyphenation before the compiling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ay work: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\kern 2cm {\tt initex \&amp;xhyphen latex.ltx}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rst needs to make an empty file {\tt hyphen.cfg}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happy. The author was able to produce a format fil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including US and UK hyphenation on a PC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hkdsk} showed 600,00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Edit O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implement \TeX's {\tt E} option in {\tt MS-DO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ngle standard text editor. Unlike {\tt sb34}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E} option is selected, {\tt sb40}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SBEDDDIT.BAT} which consists of a single line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enterline{\tt SBEDDIT file_name log_name line\s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ads the {\tt DOS} keyboard buffer so that {\tt SBEDD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ediately executed. The user must supply a file {\tt SBED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the appropri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ditor is named {\tt TE} and the syntax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t TE file_name /:line /Llog_name\s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file {\tt file_name} at line number {\tt line}, and also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log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tt SBEDDIT.BA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TE \%1 /l\%2 /:\%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Sawatzki's {\tt TE} for editing and correcting \TeX\ file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way to process errors detected during \TeX\ process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or without the {\tt E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sb}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{\tt DOS} commands and file names from the key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To simplify the \TeX\ cycle, {\tt sbmenu.exe}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t works using batch files to maximize {\tt RAM}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. The menu program operates by writ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ing the keyboard buffer so that the batch file ju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ediately executed. This then calls batch fil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erations. The use of batch files makes more {\tt RAM}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ifferent sites use different editing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programs, so you will need to adapt the inclu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edit, view and print programs. One {\it``feature''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OS} batch files is that if one batch file invokes (no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n control is transferred to the invoked batch file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tarted from the command line. Thus control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rlier batch file. Some shell programs for {\tt DOS} have an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ch files which do {\bf not} behave in this way; fundament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tt sbMENU} are needed for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{\tt sbMENU} is included as an ex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not to reply to querie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on with D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CONFIG.SYS} should have adequate space reserv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The values {\tt FILES=20} {\tt  BUFFERS=20} will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ork, but the user should experiment to see what giv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each particular system. Also, some care need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{\tt DOS} device names. If one executes {\tt TEX CON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es from the console and both the {\tt LOG} and {\tt DVI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the console ({\tt sb40} does not support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). However, it is sometimes convenient to use {\tt NUL}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case one has forgotten the precise name or directo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When the {\tt EXE} files of {\tt sbtex} are running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{\tt CTRL-BREAK}. When promp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has forgotten, try first pressing {\tt CTRL-BREAK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{\tt NUL}. If no file name is given after {\tt CTRL-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lts. To process the \TeX\ file {\tt NEWFILE.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ides in the directory \verb"F:\STUFF" one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TEX F:/STUFF/NEWFILE.XYZ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TEX \input F:/STUFF/NEWFILE.XYZ"   (note carefull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and backslash). The command {\tt TEX NEWFILE}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the file {\tt NEWFILE.TEX} in the \verb"\input"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TeX\  uses the backslash \verb"\" as its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should not be used in .{\tt TEX} file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Instead one should use the forward slash /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(when this version of \TeX\  scans a file name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escape) backslash. Unfortunately, there are time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supplies the path including backslashes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is clever enough to be able to deal with trucul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See the file {\tt backslsh.tex} which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s so that backslash can be used in filenam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Note the backslash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Anyone who changes the \verb"\catcod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, or uses a macro package that does, must devis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handling file direct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lementation detai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use of {\tt INLINE} statements and procedures is made i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ex}. Code written at this level is much more difficult to debu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ten in high level languages. Though exhausting eff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find and eradicate the bugs, most likely thes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haustive. If the user discovers a bug, please notif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o that it can be removed from future versions. Before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y `bug' should be checked against a {\tt TRIP} tes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\  of vintage 3.0 or more recent. The message `TeX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' does not constitute a `bug'. If you have modifie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POO}, you had better check that your changes are not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ies. The floating arithmetic in {\tt sbtex} uses a 2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-sign and a 6 bit exponent: it is more accurate tha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implementations of \TeX. The use of a coprocesso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ccuracy and would save 2\% or less of the total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of accuracy occurs when {\it glue ratios} are 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gits in other calculations cannot overcom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\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used \TeX\  on a mainframe, the use of {\tt INITE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unfamiliar: most authorities do not believe in power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takes a few minutes to prepare a format using {\tt INITEX.}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working on a specific project, considerable time may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 special {\tt FMT} file which includes fonts and macro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has the collection of font definitions and macros {\tt NEWSTUFF.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addition to the Plain Format, then the command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t INITEX \&amp;PLAIN NEWSTUFF \char`\\d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the new format, which should then be copied or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C:\TEX\FORMATS". Then the command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t  TEX \&amp;NEWSTUFF TEX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s the same as including the line \verb"\input NEWSTUFF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file {\tt TEXFILE.TEX}, but more quickly. I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pe drives on main-frames, it was found that by including the {\tt 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machine code (preloading), some running time c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\tt PC}'s with hard disks, preloading of {\tt FMT}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XE} file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time savings, and in the case where a differen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results in increased run time. For these reasons {\tt sb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preloading of {\tt FMT} files into {\tt EXE}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ough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material loaded in the {\tt FMT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nsumes memory sp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better used otherwise. For example, on a 10 MHz {\tt 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sed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nly about 15 seconds to read the macros in \LaTeX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early 300 Kb long. A 20 Kb file of favourite macros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econd to load. It might be better not to load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{\tt FMT} file when memory space is a problem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better reason for sticking to the standard forma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omeone a \TeX\ file, there is a fair chance you will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ll the macros needed with it. If thes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char 92 input}, then you need only send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m. If they are in a format file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 in knowing what fil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ro packages used in producing formats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eloaded' fonts. Unless these are actually used, they simply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ime. For use with a {\tt PC} it is better to elimina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fonts which are never used. For rarely used font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 from the {\tt TFM} file as the \TeX\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or, for a special project, a new {\tt FMT}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containing the extra font data. The inclu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AIN.TEX} has had all \verb"\font \preloaded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urces and resour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the \TeX\  source, the original {\tt TEX.WE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book form as well as on electronic storage media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ose who make the effort is Klaus Thull's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additional source materials for {\tt sbtex} are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itable for publication, and there is no inclination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{\obeylines\parindent=4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ne G. Sullivan \qquad\qquad {\tt WSULIVAN@IRLEARN.ucd.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field, Dublin 4,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TFM} files may differ due to modifications of fonts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TFM} files corresponding to the font files used by you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} driver. If these are changed, then {\tt INITEX} should b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ew {\tt FMT} files using the changed font data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FM} files, if they differ from the ones previously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FMT}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distributed with {\tt sbtex} is only a very sm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vailable. For use with Semitic languages there is {\tt sbtex-x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ersions of {\tt METAFONT}, {\it e.g., \tt sbMF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More fonts in {\tt MF} source and virtual-fo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cm} fonts which allow hyphenation of words containing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vailable. The major repositories of \TeX\ rela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{\tt CTAN}. The principle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       ftp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te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dante.de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umerous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