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def\fileversion{ver.~1.0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date{1994/12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ocdate {1994/12/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-1994 by Frank Bennet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contains the entire LexiBib package.  Th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2e style package LexiTeX is contained in the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xite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started with unpacking, run this file through DOC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`driver' as the extraction option,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ins'.  Then run the resulting lexibib.ins file through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ill strip the files.  Run lexibib.man throug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int the documented file.  I have tried to make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as informative as possible; comments are welco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ary as well as th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to a file with a different name and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if (a) you do not charge for the modified code, (b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knowledge LexiBib and its author(s) in the new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istributed to others, and (c) you attach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ditions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a changed version) except for a nominal charg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istributed with all of its contents,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, or offers to help make LexiTeX a mo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iendlier, and better package, please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bennett@clus1.ulc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,\@@par,\@beginparpenalty,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flushglue,\@gobble,\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akefnmark,\@makeother,\@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ne,\@spaces,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b,\@tempswafalse,\@tempswa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hanks,\@thefnmark,\@top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@,\@elt,\@forloop,\@fortmp,\@gtempa,\@totalleft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",\/,\@ifundefined,\@nil,\@verbatim,\@vobey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|,\~,\,\active,\advance,\aftergroup,\begingroup,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al,\csname,\def,\documentstyle,\dospecials,\e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lse,\endcsname,\endgroup,\endinput,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xpandafter,\fi,\fnsymbol,\futurelet,\gdef,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ss,\if,\if@inlabel,\if@tempswa,\if@two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cat,\iffalse,\ifx,\ignorespaces,\index,\input,\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jobname,\kern,\leavevmode,\leftskip,\let,\llap,\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@ne,\next,\newpage,\nobreak,\noexpand,\nonfrench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beylines,\or,\protect,\raggedleft,\rightskip,\rm,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box,\setcounter,\small,\space,\string,\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footnote,\thispagestyle,\topmargin,\trivlist,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wocolumn,\typeout,\vss,\vtop,\xdef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,,\@bsphack,\@esphack,\@noligs,\@vobeyspaces,\@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`,\catcode,\end,\escapechar,\frenchspacing,\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angindent,\hfil,\hfill,\hskip,\hspace,\ht,\it,\l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aders,\long,\makelabel,\marginpar,\markboth,\math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thsurround,\mbox,\newcount,\newdimen,\new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pa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arfillskip,\parindent,\parskip,\penalty,\raise,\r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ction,\setlength,\TeX,\topsep,\underline,\unskip,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skip,\vspace,\widetilde,\\,\%,\@date,\@def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[,\{,\},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unt@,\ifnum,\loop,\today,\uppercase,\uc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aselineskip,\begin,\t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,\b,\c,\d,\e,\f,\g,\h,\i,\j,\k,\l,\m,\n,\o,\p,\q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,\s,\t,\u,\v,\w,\x,\y,\z,\A,\B,\C,\D,\E,\F,\G,\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,\J,\K,\L,\M,\N,\O,\P,\Q,\R,\S,\T,\U,\V,\W,\X,\Y,\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1,\2,\3,\4,\5,\6,\7,\8,\9,\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!,\#,\$,\&amp;,\',\(,\),\+,\.,\:,\;,\&lt;,\=,\&gt;,\?,\_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iscretionary,\immediate,\makeatletter,\makeat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eaning,\newenvironment,\par,\relax,\renew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peat,\scriptsize,\selectfont,\the,\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rabic,\do,\makeindex,\null,\number,\show,\write,\@e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author,\@ehc,\@ifstar,\@sanitize,\@title,\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@minipage,\if@restonecol,\ifeof,\ifm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ccode,\newtoks,\onecolumn,\openin,\p@,\SelfDocume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towidth,\@resetonecoltrue,\@resetonecolfalse,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learpage,\closein,\lowercase,\@inlabel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lectfont,\mathcode,\newmathalphabet,\rm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f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ounter{StandardModule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\LexiBib\\a style file to link\\\BibTeX\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\\LexiTeX\ style engine.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file has version number \fileversion{}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ledate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ocumentation was last revised on \doc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The documentation and the code for \LexiBib{} and \Lexi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\copyright{} 1992--94 Frank Bennett, Jr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use are freely welcomed, on the sol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knowledgement of the \LexiTeX{} package and of it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made in any published using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G. Bennett, J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Bib\ is a style for use with \BibTeX\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gal and other citations to be stored in \BibTeX\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ncorporated in documents in a mann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rm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TeX.  Citations exported using \LexiBib\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yntax required for digestion by \LexiTeX, a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ine that produces in-footnote, cross-referenced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nickname references to a  single citation sour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TeX\ is currently a \LaTeX\ 2.09 sty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graded to \LaTeX2e form in du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forcef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*{Preface to Version 1.0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{\tt doc} package contains a \BibTeX\ sty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exibib.bst}.  This style fi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itations from a \BibTeX{} database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an be used by the \LexiTeX\ cita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ermits a user to store citation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notations in a separate database, an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citations into a document using simpl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gs.  When the document is printed, the nicknam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utomagically be converted into properly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ue Book-conformant citati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lexibib.bst} style file contains only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unt of code from the original 1988 release of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txbs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Oren Patashnik.  While the original sty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icient in its operation, its output,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gical function are intertwined in a way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 of the style rather difficult.  At som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speed, in {\tt lexibib.bst} I have tri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t of modular functions that can be more eas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it specialized formatting requiremen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note that this is a {\sf beta} release. 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databases prepared according the general convention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wn by Oren Patashnik is not ye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please don't rely on this style in the way you would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ndard styles (yet).  Your comments will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ed the development of \LexiBib\ into a reliabl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standard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r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dage in office management i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ouch incoming paper once; to respond to it,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t, to forward it, or to destroy it. 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rcial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abase managers provide a facility for ``filing''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flexible form, the idea being to extend this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itations as well as paper.  A hanging poi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ategy as been in-text context-sensitive citation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atabase managers are at their best in ex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ire bibl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ists of authorities.  Some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apable of scanning a document for citation ``tags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eliminates the need to separately select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 in the database.  Some, too, can replace ``tag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document with the formatted text of a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once the text is replaced, the format of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in this way is fixed; conversion is a one-wa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more serious problem is that, while th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an easily identify the {\em tag}, it cannot identif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context\/}---whether it occurs in a footnot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 were in the preceding footnote, how many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same author are cited in the document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result, citation formatting of cross-reference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till don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of the most demanding cross-referenced styl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id down in {\sl A Uniform System of Citation}, or ``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'', for the citation of legal materials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survived the era of computerization larg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U.S. law journals using the style are edited b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etitive law students.  Staff members con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time to their journal free of charg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listing law journal membership on their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lue Book style minimizes the bulk of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while conveying sufficient information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location of cited material.  It is also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ovide all information required fo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primary\/} legal authority from the face of any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t, without tracing down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TeX{} and \LexiBib{} constitute the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low documents requiring {\em cross-referenc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in-text\/} citations in the demanding Blue Boo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raw all ci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a separately maintained bibliography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formatting taking place automatically at pri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TeX{} is a style for use with the \LaTeX{}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ications of such a system are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comes to be widely used, say, in the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w journals.  The efficiency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s can be reported to citation servic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ased, since \LexiBib{}-format datab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n a standard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rocessed electronically.  These same lis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made available as text-searchable databases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twork discussions of legal issues could b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wing lists of annotated authority, available for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n for personal use, the combination of \LexiTeX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Bib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 on the use of \LexiTeX\ are contain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ual.  The purpose of this guide is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rocessing of \BibTeX\ databases for use with \LexiBi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TeX.  If you have any queries,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e on {\tt fbennett@clus1.ulcc.ac.uk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paring bibliograph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cessing files using \Lexi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\LexiBib\ entry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\LexiBib\ entry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sty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o prospective style hac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BibTeX\ style language differs from \TeX\ both i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n syntax.  Whereas \TeX\ tears through a doc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to finish, clearing memory as it feeds out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rminating at the end of the input file, \BibTeX\ rea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wn {\tt *.bst} file in a linear fash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used in that file to not treat trea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abase\/} input file as a linear input stream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startup, \BibTeX\ latch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*.aux} file at which it has been pointed, and scan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rtain strings, which are hardwired into \BibTeX's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s tell the program (a) which citation datab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open, and (b) what citation nicknames it must sear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abases for.  A series of initializing operat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formed, which define variables and functions much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efines \TeX\ macros in advance of their use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tching items from the database can be rea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TeX, and the defined functions can be invoked on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ire list may be read several times if necessar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, special functions which write formatted entri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file are invoked after which, having reach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*.bst} file,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*.bst} style code below has been divided in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s which, I hope, will illustrate the logical p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TeX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bout cross-referen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cross-referencing, Oren Patashnik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 the cross-referencing functions (these a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one entry in the database file(s)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nother, by giving the other entry's database ke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cross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).  This feature allows one or more titled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 of a larger titled thing to cross-reference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.  These styles allow for five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n {\bf article} may cross-reference an {\bf artic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cross-reference to a {\bf book} may be mad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enumer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{\bf boo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n {\bf inbook}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n {\bf incollection}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{\bf inproceedings} may cross-reference a {\bf proceed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 {\bf article} entry type may cross refere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intended for when an entire journal is devo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pic--- but since there is no {\bf journal} entry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o, should be classified as an {\bf article}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itle fields). This will result in two warn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journal's entry if it's included in the referenc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is life. The other cross-referenc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no "comment version" will be given for them. We us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names of editors for a cross reference: either "edi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itor1 and editor2", or "editor1 et~al."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one, or two, or more than tw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option#1{\item\def\lawtemp{#1}\def\lawtemptwo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lawtemp\lawtemp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{\small`{\bf#1}':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environment{Ventry}[1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begin{list}{}{\renewcommand{\makelabel}[1]{\textsf{##1:}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towidth{\labelwidth}{\textsf{#1: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length{\leftmargin}{\label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length{\leftmargin}{1\labelsep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nd{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f}{1994/12/08}{Rewrote the `spec' macro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, which was not happy with eith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 or 2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f}{1994/12/08}{\LaTeX 2e version released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pec#1#2#3{\begin{Ventry}{Exp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[Expected]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[Left]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[Toggles]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nt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function defined using the {\tt FUNCTION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ccompanied by a brief description of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 to do, followed by a box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What the function expects to find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 from the top (most recently pushed)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What the function will leave on the stack, numb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fash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toggle name} What the effect of any toggles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haviour of the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pp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Hello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ever, we start by telling the world who w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newb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hell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     =========================================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package, version 2.0g or l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Use with LateX2e and the LexiTeX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documentation last updated: 5 December 19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code last updated: 12 December 19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style version: 1.0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This is the LexiBib style for Bib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========================================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Variable initializ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takes three braced arguments, which in or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list of field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list of integer variabl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list of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 names created here include some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\BibTeX\ styles.  The use of both the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 is fully documented elsewhere, so no comment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here.  Suffice to say that each item in the lis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quent code can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ield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entry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e are defined.  Note that any integers or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command are created for {\em each\/}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entry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general string variables, either.  Su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be defined for use in building key label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ing, or in an end-of-document bibliography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ew string macros are needed to hol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ily remove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TeX\ only allows ten such string variables;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in this list will slowly be reduced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ugh redesign of the functions that requi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while, let's hope we don't find a sudden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u theyear themonth thed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list of integers is probably als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needs to be.  Again, optimization of stack u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d to the elimination of some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itemcount date.specials charcount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ptr namesleft numnames a.logic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functions provide strings used in th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panese legal citations.  If the language of such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ot English, these strings may nee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c..} {"District Cour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c..} {"Supreme Cour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unction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Logic and measur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have been copied verbatim from Oren Patashnik's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is commentary on these functions rea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These three functions pop one or two (integer)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"0" or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'skip\$} in the `"and"' and `"or"'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{\tt if\$} would be idempo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The result of a logi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result of a second logical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 single logical test 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times.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of the date calculation routin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-to-integer conversion.  \BibTeX\ primitiv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rt in this direction for single characters.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be able to raise by a power of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ingle integ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 single integ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mes.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duplicate$ duplicate$ duplicate$ duplicate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$ duplicate$ duplicate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character.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TeX\ provides a built-in command for measur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string in ``text units''.  Sometimes it's nic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ngth of a string in {\em characters\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n integer giving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{character.lengt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'u 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0 'charcount 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u empty$ not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u #2 global.max$ substring$ 'u 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count #1 + 'charcount 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while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irst.in.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checks for a substring at the beginning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a given string.  This facility is need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ovide an automated means of toggling the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urt division string for Japan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defintion below, {\tt t} is the substring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u} is the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tr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tring (the string in which to l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tring (the substring to look fo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 single integer ({\tt 0} or {\tt 1})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ubstring was found at the specified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for sear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end} The function look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ion{start} The function looks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rst.in.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op$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wap$ duplicate$ character.length '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$ duplicate$ character.length 'b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op$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"en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b a - #1 + global.max$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#1 a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get.character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returns one of three strings, `"letter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"numeral"' or `"other"` to indicat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it finds on the stack.  This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in the "gather.chars" function, but may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{ get.character.type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oth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duplicate$ chr.to.int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$ #47 &gt; swap$ #58 &lt;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pop$ "numeral"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chr.to.int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$ #64 &gt; swap$ duplicate$ #91 &lt; swap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$ #96 &gt; swap$ #123 &lt; and 'a.logica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.logical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"letter"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"oth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if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if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Housekee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functions are used to issue warning messages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s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empty.to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simply the "field.or.null" function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, renamed so that I could more easily remember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.  Invoked only by the output routines, it as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ty field markers are replaced with the null str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ent smash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The contents of a field, which may b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mark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 string, possibly the null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{empty.to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heck function isolates the production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ssages from the output routines, to enhance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is will not convert an empty field mar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ll string; that is left to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contents of a fiel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The field cont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empty " t * " in " * cite$ * warning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either.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c}{94/08/10}{Added the {\tt either.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usekeeping function, for use in {\tt j.cas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hecks whether one of a two-item pai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t least one is empty, the other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.  If both are non-empty, a warning is issu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item is arbitrari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 single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pop$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swap$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both items in an either.or pair are non-empty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I'm using only ONE of these items (the second passed by the functio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interest of transparency, I ha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functions as simple to use and as flexibl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ion as possible.  Every output routine expec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 items on the stack, and the name of ea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escribes how it will react to what it find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keep things tidy, the empty fiel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replaced with the null string only b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ometimes coincidentally comical, but I hope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must.must.m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routine is the "must.must.must" routin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y catenates the three strings, re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ty field markers it finds with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st.must.m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mpty.to.null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.to.null swap$ empty.to.null swap$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might.ifone.m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output routine is heavily used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 If the deepmost of the three stack items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marker, the only the topmost item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file.  If this is not the case, then the thre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{\em 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ght.ifone.m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mpty.to.null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op$ pop$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wap$ empty.to.null t *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iftwo.might.if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is typically used to output a format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enclosing braces, where the entire item and its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suppressed if the item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ftwo.might.if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pop$ p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empty.to.null swap$ empty.to.null swa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empty.to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ifthree.ifthree.m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outputs a pair of prefixes if the suffix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attached exists.  Otherwise it output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st.ifthree.m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op$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wap$ empty.to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$ empty.to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*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Parsing and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ield.tag.no.comb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no" here stands for ``numb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is typically used to simplify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ilding a numbered label for something (e.g.\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ort).  It provides facilities for handl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ies, so that these error-handling rout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to be drafted from scratch for eve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tr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n identifier (i.e.\ a repor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text prefix for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tring label (i.e.\ ``Technical Report'' or somesuch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 single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endlabel} Combines the text items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the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ion{frontlabel} Places the label in fron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ier, followed by the first item push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tag.no.comb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endlabe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op$ pop$ empty.to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empty.to.null 's := empty.to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empty.to.null swap$ s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op$ pop$ empty.to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empty.to.null 's := empty.to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$ empty.to.null s swap$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change.letter.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simple front-end to the {\tt change.case\$}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, used to change characters in a string from u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wer case.  It slightly enhances the built-in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ing an option that leaves the str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pec{\item A single character---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{\tt n}, a {\tt t}, an {\tt l}, or a {\tt 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tring for con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item One string, converted according to the op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} yields the string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ion{t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lower case letters except fo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ion{l} yields 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ion{u} yie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per case lett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ange.letter.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chr.to.int$ "n" chr.to.int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n.dashify" function makes each single "-" in a st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"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.\footnote{This comment by Oren Patashni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ingle string for con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 single converted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gather.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unction was designed for date par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find other uses as well.  It finds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eral in a given string, then proceeds to build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it hits a different character type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t which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ps parsing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tring for pars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 string toggle showing the character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homogenous substring in the string for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tring of characters from the front of the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letters or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remainder of the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{ gather.chars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1 #1 substring$ get.character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ther" =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#1 #1 substring$ duplicate$ get.character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swap$ duplicate$ 'u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* t #1 #1 substring$ duplicate$ get.character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u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t #2 global.max$ substring$ 't :=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wap$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if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swap$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use this function from the standard sty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s a tie if the string it is applied to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eco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One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ccepts one toggle option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 is open to expansion.  If the "short"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d to this function, it reads through the fi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hits a non-integer character.  Otherwise, it "n.dashify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ole field.  This needs robustification;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ight be a roman numeral.  Might it be simplest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op the scan when we hit a "-"?  Deserves som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tog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page number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ange of pag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One string, constituting a finished page number, o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ty\$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short} will retur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number given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ion{f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return the page number, n-dashifi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e}{94/12/05}{Altered {\tt format.pages}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{\tt short} scan stops at a {\tt-}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a non-integer.  Simpler and more robu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wap$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op$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wap$ duplicate$ "short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"-" =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#2 global.max$ substring$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pop$ "-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"ful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ages n.dash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valid switch fed to the format.pages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e for parsing and formatting name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conom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ks to the powerful built-in functions that \Bib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based on Oren Patashnik's original fun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.  His comment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TeX name format) into ``{\tt First Von Last, Junior}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~al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.  This fun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t lea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is used to format any name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wn at it.  It is based on the 1988 releas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ermit toggling, since the Blue Book requir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s for different types of material.  The toggl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also make modification of this style a prett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The contents of on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 strin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ither {\tt firstinitial}, {\tt lastonly} or {\tt full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 single string, containing a formatted name o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{\tt empty\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firstinitial} Yields the form ``F.~Bennett, Jr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ion{last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ields the form ``Bennet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ion{full} yields ``Frank Bennett, Jr.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u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u "lastonly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s nameptr "{vv~}{ll}" format.name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u "firstinitial"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 nameptr "{f.~}{vv~}{ll}{, jj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u "ful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 nameptr "{ff~}{vv~}{ll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"style error; invalid or non-existent toggle"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",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code for parsing and formatting dates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x than that for names.  This is due to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ild the necessary tools out of \BibTeX\ primitiv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built-in tools for this task are suppli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date formatting routines below.  The simpl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"format.month.year".  This is basically jus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d with the standard \BibTeX\ styles,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LexiBib\ version of "format.date" is underpi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whole se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s, and allows great flexibility in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nter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paragraph{Old format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ormat.month.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format.date" function is for the month and year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n empty year but the month is there, and we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empty.\footnote{This comment by 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tashni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is not changed over the "format.date"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standard \BibTeX{} styles.  It is retain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stributed \LexiBib\ styles won't be making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 single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{format.month.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paragraph{New date parsing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format.date" function depends up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ing functions.  Some of these are of general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re presented above.  Those presented here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is partic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illout.a.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dds a leading "19" to a year entered in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ingle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 single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llout.a.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duplicate$ character.length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pop$ "19"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parse.mo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is a simple parser, used i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abase entries that have been identified as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ed month entries into numerical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ingle string, which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three alphabetic charact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 single string of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arse.mo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duplicate$ "ja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pop$ "1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uplicate$ "fe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op$ "2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uplicate$ "mar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pop$ "3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duplicate$ "apr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pop$ "4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duplicate$ "may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pop$ "5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duplicate$ "ju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pop$ "6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duplicate$ "ju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pop$ "7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duplicate$ "aug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pop$ "8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duplicate$ "sep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pop$ "9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duplicate$ "oct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pop$ "1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duplicate$ "nov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pop$ "11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duplicate$ "dec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pop$ "12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"invalid month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extrac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takes a labelled stack of numeric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laces its contents into the appropri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resenting elements of a date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olerate further enhancement, and sh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iver its result to the stack, rather th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ehaviour of this function is a little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scribe its input and output behaviour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 description box, so we revert to pro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ack is always left empty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ggles that affect the overall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.  The expectation of wha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depends on the contents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 "itemcount".  For each date item cou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expects to find two items on the stac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possibly flagging the variable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 should be placed; and a numeric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"itemcount" is "0", a warning of an empt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"itemcount" is "1", the flag string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numerical item is assumed to be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"itemcount" is "2", the flag string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gnored, and the numerical item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year and a month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"itemcount" is "3", the first item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a year.  The assignment of the second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first upon the contents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 "date.specials".  If this is "0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lags are ignored, and the numerical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ed to be a day and a month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"date.specials" is "1" (`true'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g of the first item is checked to se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``"month"''.  If so, the first item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themonth" variable, and the next to the "the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.  Otherwise the assignment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xtrac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" 'theyear := "" 'themonth := "" 'theda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count #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some date or other is COMPLETELY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temcount #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op$ fillout.a.year 'theyear := "" 'theday := "" 'themonth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temcount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op$ fillout.a.year 'theyea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$ 'themon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 'theda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temcount #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ate.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 pop$ fillout.a.year 'theyear 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onth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'themon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$ 'theday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'theda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$ 'themon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op$ fillout.a.year 'theyea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$ 'theda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$ 'themon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"too many items for date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ormat.month.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\LexiBib{} 1.0b}{94/08/09}{Added {\tt swap\$}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pose string on stack for {\tt empty\$} che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takes a numerical string and converts it to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iated or a spelled-out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tog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numerical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long} The month name placed on the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ion{short} The month name will be abbrevi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format.month.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swap$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pop$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swap$ "long"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uplicate$ "1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"January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duplicate$  "2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 "February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duplicate$  "3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"March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duplicate$ "4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 "April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duplicate$  "5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 "May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duplicate$ "6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 "June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duplicate$  "7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{ "July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duplicate$  "8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 "August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duplicate$  "9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{ "September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duplicate$  "10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{ "October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duplicate$  "11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{ "November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duplicate$  "12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"Dece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{ "invalid month in " cite$ * warning$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uplicate$ "1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"Jan.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duplicate$  "2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 "Feb.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duplicate$  "3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"Mar.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duplicate$ "4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 "Apr.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duplicate$  "5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 "May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duplicate$ "6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 "Jun.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duplicate$  "7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{ "Jul.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duplicate$  "8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 "Aug.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duplicate$  "9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{ "Sept.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duplicate$  "10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{ "Oct.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duplicate$  "11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{ "Nov.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duplicate$  "12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"Dec.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$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topup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to perform an addition oper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of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n integer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tring consisting of numerals on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 string consisting of the sum of th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eric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opup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'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$ character.length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uplicate$ #1 #1 substring$ chr.to.int$ #4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ten swap$ #2 #1 substring$ chr.to.int$ #4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uplicate$ character.length #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chr.to.int$ #48 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op$ #0 "I can't cope with more than two Japanese year digit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+ int.to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ormat.j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ather specialized function converts 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erial dat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fixed syntax into the \LexiBib\ internal dat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nward handling by "extract.d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tring in the form: {\tt s57.9.27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letter indicates the Imperial reign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, the first numeric item is the year,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, and the third the day.  Any non-alphabetic,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may be used as a separat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{\tt itemcount} is set to {\tt 2} (one mor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{\tt format.date} function in which 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ix stack items are output---see {\tt extrac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details on stack synta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j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duplicate$ #2 global.max$ substring$ gather.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$ 't := swa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#1 substring$ duplicate$ "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pop$ t #1925 topup.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uplicate$ "m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op$ t #1867 topup.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uplicate$ "t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pop$ t #1911 topup.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duplicate$ "h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t #1988 topup.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"invalid Imperial calendar code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her.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$ swa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her.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$ swap$ pop$ 't := swap$ "default" swap$ t swap$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$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'itemcoun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makes use of "gather.chars" and o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s to build a stack of date items, which it then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"extract.date".  The syntax for entering d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in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A single string in appropriate date synta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mpty.to.null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 'charcoun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 'itemcoun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 'date.special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 gather.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$ "letter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op$ duplicate$ character.length #1 = itemcount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pop$ pop$ s format.jdate "" 's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uplicate$ character.length #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wap$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.month "month" #1 'date.specials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wap$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$ "1" "invalid date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numer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uplicate$ character.length #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wap$ 's := "defaul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uplicate$ character.length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swap$ 's := "defaul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duplicate$ character.length #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wap$ 's := "defaul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wap$ 's := pop$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valid numerical element in date for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wap$ 's := pop$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iled to parse date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count #1 + 'itemcoun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.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Entry type specif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s below should not be used as general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are designed specifically for use with a particul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.  While they could be placed directly in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s to which they apply, defining them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s improve the transparency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j.format.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ssembles the various fields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vision of a Japanese court into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A single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j.format.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divis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c.. court "end" first.in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 no.~" 's := "endlabel"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sc.. court "start" first.in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"No.\ " 's := "frontlabel"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" " 's :=  "endlabel"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s divno t field.tag.no.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"format.thesis.type" return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ase-changed) 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defined, or else the default string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ike ``Master's thesis'' or ``PhD thesis''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 by Oren Patashni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One string, representing the default labe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One string, to stand as the label for a 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oldb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oldb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"format.tr.number" makes a string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Technical Repor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starting part (with a case change)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at the beginning of a sentence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 by Oren Patashni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{\item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em One string, the label for a technical 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option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oldb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oldb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Entry typ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 the {\tt*.bib} file---e.g., functions like `"article"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"book"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"*.bbl"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"READ" comm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"default.type"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known types.\footnote{This comment by Oren Patashnik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performs the necessary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ing a valid \LexiTeX\ citation to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and for all citation typ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Bib{} style, the goal is to provid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te commentary, so that anyon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 the behaviour of the style can s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fair degree of confidence about w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done to achieve a particula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artic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article" entry is used for all kinds of materi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ends up as one of the most complex entries. 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anything, we have to check whether the default \Lexi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idges are acceptable.  If the volume and the number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-empty, we need to add a special set of substitut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 number empty$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"\bridges{,\ p.~}{,\ }{,\ }{\ at~}{\ at~}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" "" must.must.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write the citation leader, to prepare for out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content of the cita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\lexibib{article}{" cite$ "}{" must.must.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thor name is pushed to the stack, followed by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rigger last-name-only formatting.  Then the "format.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uces this to a single, appropriately-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y the null string.  All that is left to do is pu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 braces, a null string to make up thre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routine, and write the lo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unconditionally, using "must.must.mu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"lastonly"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}{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comes the title of the article.  This is not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ed; we simply push the title field, then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ed by a check for whether it is empty or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ces and a null string, and wri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title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}{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is actually rather thorny. 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 decision is based on whether or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"volume" for this source.  If not, we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onwealth-style citation scheme, using the br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ear for the volume.  This will be coupled with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year in the final LexiTeX ``fiel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[" year format.date theyear "] 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"\ " journal "journal" check might.ifone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{{\em is\/} a volume, we make differ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ision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an issue number exists for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no number, we do as follow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sh the volu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warning if it it is emp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ing space, then the name of the journal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ree on the output, or just the journal 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number is empty.  This is a nice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tility of the "might.ifone.must" exp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races are pushed and writte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olume "volume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 "journal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.ifone.mu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"number" field was non-empty, then we do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journal name goes up first, and is checke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idge for the volume number, and the volume numb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 up, both being checked.  The "must.ifthree.might"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 will drop the bridge and number, if the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empty, although this will probably leave us with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but nice-looking) citation anyway.  The we push a bri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, the issue number, and a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rce all th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(no need for conditions in this last action,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already that "number" is non-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"journal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\\vol.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"volume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.ifthree.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no.~" number "\\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complete the second \LexiTeX{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tart the next.  The emply strings just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{" "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lue Book does not like pag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need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 anything following a dash in the "pages"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hor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ggles this behaviour on.  We also check to see tha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ot empty.  This is followed by braces, a null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"short" format.pages "pages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}{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dd the year next, but only if the "volume"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-empty (if "volume" is empty, we'll have put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s a bracketed volume number, Commonwealth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uld use just the year (this is normal for Blu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, but we'll add the month for good measure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provided in the "year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year format.date themonth "short" format.month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 " theyear might.ifone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have to tangle with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uck.  (Not a complaint about \BibTeX, jus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onse to the design problems inherent in the t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 depends on whether there is a "crossref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r that, guys?  If you don't use the "crossref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ll short-change you on format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ref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no "crossref", we just push a brace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nulls, and write.  Done!  Hur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}" "" "" must.must.mu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f there {\em was\/} a "crossref", we've go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rn.  The first thing we do is have a look at "booktit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hould be non-null in this situation; there's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 up a cross-reference to an individual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journal unless there's something special to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if no "booktitle" is found, we whinge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 a no-cross-referenc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no booktitle (name of special issue) f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e$ "/" crossref * *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}" "" "" must.must.mu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f there {\em is\/} a "booktitle"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f the "volume" field is non-empt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s that we just printed, or at lea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printed, the year), we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ens following the year (which is opened by \LexiT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pen another (which will be closed by \Lexi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it for conditional punctuation; w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ith "booktitle",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tle or subject descrip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sue of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olume empty$ {""} {") ("} if$ booktitle "}" must.must.m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fresh new line in the export file, and we're done!  Wh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entry for books, which include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s in a series, and multi-volume work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.  Correct me if I'm wrong, but I think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type is not supported by \BibTeX.  \LexiBi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ages it by allowing the user to specif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in the text using the optional ":&lt;number&gt;:"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exicite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opener, we push the opening macro tag for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, the nickname of the citation, a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ces.  This is all mandatory and can safel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conditiona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\lexibib{book}{" cite$ "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on-empty "volume" field means we need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number in the Blue Book style.  If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(or anything else) is found in the "vol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ield of a book entry, we replace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volno" macro.  This will expand in the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ever the author has specified u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:&lt;number&gt;" argument to "\lexicite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8 of "holdsworth" would be: "\lexicite:8:{holdsworth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\volno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thor comes first.  We pus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uthor" field, then the toggle string ``"firstinitial"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un  the "format.names" function to produ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ed properly for a book entry.  Then w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 couple of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rce all three items ("\volno" or null,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ces) o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rstinitial" format.names "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tle is very straightforward.  We push the tit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to be sure it's non-empty, then a couple of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 up, filled out with a null string, and forc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 "title" check "}{" "" must.must.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re now in the final ``field'' of the \LexiTeX{}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is mainly for the year, but we als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ame of the editor(s) or translato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present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 or translator, we'll put a series name here,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urce.  We don't put both, becaus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use things (there can be book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eries editors too, and the Blue Book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o streamlined to distinguish the two elega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our first task is to see if there is an editor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empty$ translator empty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dots{} and if there is none, w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eries name if it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series" \BibTeX{} field sh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 of the series of which a volume forms a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ome folks might accidentally use "booktit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ll be forgiving and accep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ries empty$ booktitle empty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ries" and "booktitle" are empty, we've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t least one is non-empty, we push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cull them to just one using the "either.or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only one is non-empty, this function leaves that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both are non-empty, the "either.or" function wh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chooses one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we push a bridge and a series ite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 toggle for the "field.tag.no.combin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endlabel" toggle causes this functio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ridge and the number after the serie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 number exists, and push the lot back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 on the stack.  Otherwise it leaves just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ast, we put up a comma to close, and do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of the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eries booktitle either.or " No.~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dlabel" field.tag.no.combine ", " "" must.must.mu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either the editor or the translator fields were not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format the editor or transl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and put those detail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translator either.or "firstinitial"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append the correct designator, either ``ed.''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trans.''.  The "either.or" function will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 pushed if both are non-empty, so w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``feature'' in making our choice of designat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." or "eds." strings are only used if the "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is empty.  And finally, we push a null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 out, and do a compulsory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 eds.\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 ed.\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" trans.\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need to indicate the edi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 " ed.\ " "" might.ifone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year itself is easy.  We push the year, do a check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warning if necessary, then run format.date ov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yields the year in "theyear", which can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 onto the stack.  Then we fill out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xiTeX{}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, and do a compulsory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"year" check format.date theyear "}{}{}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ew line for a new macro, and we're done!  Rej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o the next function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or those nasty entries that are creat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blishes an article in a collection of essays edited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\lexibib{article}{" cite$ "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"lastonly" format.names "author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{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"title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{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\" chapter " of \\" *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title "booktitle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"short" format.pages "pages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{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re now in the final ``field'' of the \LexiTeX{}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ing here is the same as for a "book" ent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er is referred to that entry for the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empty$ translator empty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ries empty$ booktitle empty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eries booktitle either.or " No.~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dlabel" field.tag.no.combine ", " "" must.must.mu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booktranslator either.or "firstinitial"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transla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 eds.\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 ed.\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" trans.\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 " ed.\ " "" might.ifone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"year" check format.date theyear "}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\lexibib{man}{" cite$ "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"}{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\" title "\\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", " "" might.ifone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"year" check format.date the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{}{}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g}{1994/12/12}{Added the `techreport'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pport draft article sent to Pedro Aphalo for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"\lexibib{man}{" cite$ "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"full" format.names "author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{" title "title" check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no.~" number "endlabel" field.tag.no.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, 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ormat.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month "short" format.month.name "\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{}{}{}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Cases} Law cases are all en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@CASE} entry type.  The formatting of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es from jurisdiction to jurisdiction, so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itations of this type is controlled via a "jurisd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  Supported jurisdictions are list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uide.  Below, the functions for each jurisdi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first, followed by the "case" fun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j.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pplies to cases from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j.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\lexibib{jcase}{" cite$ "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cision of the " court "court" check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 (" j.format.division ")" iftwo.might.if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 " "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date format.date themonth "short" format.month.name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ay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, " theyear "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empty$ not number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journal "journal" check ", no.~" number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, vol.~" volume "" must.must.mu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olume number either.or "\ " journal "journal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.ifone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}{" pages "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"year" check empty.to.null format.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onth "short" format.month.name " " "" might.ifone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ay ", " "" might.ifone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ear "}" "{}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e.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pplies to Englis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e.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\lexibib{ecase}{" cite$ "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"title" check "}{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"year" check format.date "[" theyear "] 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 "}{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"short" format.pages "}" "{}{}{}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p.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pplies to Pakistani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.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.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us.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pplies to U.S.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us.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"\lexibib{case}{" cite$ "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"title" check "}{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"\ " journal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}{" pages "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"court" check "\ " year format.date the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.ifone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}{}{}" "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simply reads the contents of the "jurisd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, and invokes the appropriate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jurisdiction empty.to.null duplicate$ "jurisdiction (sine qua non!)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apa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pop$ j.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uplicate$ "englan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op$ e.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uplicate$ "pakista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pop$ p.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duplicate$ "singapore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pop$ e.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pop$ us.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tem adds annotations; this may be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pping with "noanno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!noan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e empty.to.null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!noan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j.stat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pplies to Japanese statutory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\LexiBib 1.0c}{94/08/03}{Added support for Japanese statu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j.stat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"\lexibib{jstatute}{" cite$ "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"title" check "}{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w no.~" number "number" check "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two.might.if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format.date theyear "}{}{}{}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s.stat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ormats a statute entry for Singap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s.stat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\lexibib{statute}{" cite$ "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"title" check ", No.~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t it" warning$ "endlabel" field.tag.no.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 of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ormat.date theyear "}{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{}{}{}{}" "" "" must.must.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stat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selects the correct statute ent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stat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jurisdiction empty.to.null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apa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pop$ j.stat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uplicate$ "singapore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op$ s.stat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op$ "IMPORTANT: unknown jurisdiction for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default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the "book" type as our default type.  When "manua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ted, we should probably use that typ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boo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newb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n't define any macros for abbreviating law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.  Instead, we will use Blue Book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native'', with a special syntax (probabl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rm in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"\gobble{Accountant}{}"''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) for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biguous abbreviations.  Meanwhile, trust me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ue Book abbreviations and take this upcom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faith.  And besides, do you ever {\em need\/}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 journal and reporter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ll preliminaries out of the way, our first 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ad in the entries from {\tt *.bib}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newb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say ``Hi'' to the user.  It would be nic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message, but the structure of \BibTeX{}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ctates that it will follow any warnings abo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hel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a couple of functions to write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ishing strings on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"\begin{lexilist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"\end{lexilist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ut it all together by running the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on each entry selected from the database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cketed by the starting and ending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newb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, er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xtraction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a simple driver for extract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tchfile{lexibib.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doc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erateFile{lexibib.man}{t}{\from{lexibib.doc}{manu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erateFile{lexitest.tex}{t}{\from{lexibib.doc}{testd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erateFile{lexitest.bib}{t}{\from{lexibib.doc}{testbi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erateFile{lexibib.bst}{t}{\from{lexibib.doc}{newb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simple driver that generates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whline=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tx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xitex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book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cordChanges                  % Gather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lineIndex              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lyDescription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Input{lexibib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b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ING{tdc..="Tokyo District Cour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ING{minjibu..="Civil Divisio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ING{ksh..="Kin'y{\=u} sh{\=o}ji hanre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AMBLE{ "\newcommand{\kk}{K.K. }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"\newcommand{\v}{v.~}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ok{tanaka-tekis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Akira Tanaka and other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Tekisutobukku Tegata,  Kogitte H{\=o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  = {198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= {Y{\=u}hikaku Bukkusu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= {commtr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ase{tdc.s57.9.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  = ksh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  = {66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te   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ol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tem The Business Suspension Sanction of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Cente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terms of the explicit exemption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s from the terms of Anti-Monopoly Act section 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the specialized function of such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t     = tdc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 = minjibu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no     = {3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date  = {s57.9.2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     = {3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risdiction = {j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= {commtrans: aml attack on clearing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ok{horitsu-j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H\=oritsu jit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  = {s11.3.1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   = {? Suehiro and ? Tanak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= {Iwanami sh\=ot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  = 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= {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b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test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exi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lexi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lexi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burble.\footnote{\lexicite{tanaka-tekisuto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affle and burble.\footnote{\lexicite:2:{horitsu-jite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xicite{tdc.s57.9.27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test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hanges{no ver}{84/12/16}{   (HWT)       Original `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, by Howard Tric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hanges{no ver}{84/12/23}{     (LL)     Some com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Leslie Lam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no ver}{85/2/16}{     (OP)     Chang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L's comments, Oren Patashni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no ver}{85/2/17}{     (HWT)     Templa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standard styles ma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0.98b}{85/3/28}{     (OP)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,  for BibTeX 0.98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0.98c}{85/5/9}{     (OP)      for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xed the format.vol.num.pages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0.99a}{88/1/24}{     (OP)      for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he preamble$ function output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ntry.max$ and global.max$ (built-in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he `alpha' style uses a superscripted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he functions calc.label and presort now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BOOKLET, MASTERSTHESIS, TECHREPORT use non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NBOOK and INCOLLECTION take an optio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ype = "Section"), overrid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BOOK, INBOOK, INCOLLECTION, and PROCEED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NCOLLECTION now allows an edition an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PROCEEDINGS and INPROCEEDINGS now us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NPROCEEDINGS and PROCEEDINGS now all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MASTERSTHESIS and PHDTHESIS accept typ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UNPUBLISHED now outputs, in one block, no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MISC can't be empty---it requires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0.99b}{88/3/23}{     (OP)      For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99c---change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rroneous occurrences of `{\tt cite }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`{\tt cite\$ }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change didn't affect the four standard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0.99a versions of those sty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\LexiBib{} 1.0}{94/6/12}{  (FB)  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btxbst.doc} to {\tt lexibib.doc} and commenced edit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 {\LexiBib{} 1.0a}{94/7/25}{(FB) Fir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al of \LexiBib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\LexiBib{} 1.0b}{94/8/9}{(FB) Comple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ional version, with date parsing,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s, books and Japanese case materia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 \PrintIndex 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