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7890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1400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820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645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