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835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327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652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311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