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097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851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467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73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