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157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446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498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994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