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42384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781479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088789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03097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15059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