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233974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03944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4368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