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98596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27731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90898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9026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740983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51291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14973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7226967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60372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4315232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92654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95097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77752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9618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496572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085232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635352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903274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34567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750096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843032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03865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