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49701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239654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19459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7896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68438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06011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