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37866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254834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816337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68256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84032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064340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89400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