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87843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39973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430074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39736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362895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096965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380368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844766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872313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54330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12491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05974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37771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34751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6384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20323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154101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9126653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480961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86921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97495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095741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220908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22761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96259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