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9512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54710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37773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80054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34845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40536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9400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34805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90867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92613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0927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99939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56048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79603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95340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57253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72654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51672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7780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10811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44786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90219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81546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22082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04093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