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728464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17356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476205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