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76201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32453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74149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21968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0386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02964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00959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