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28621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33152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20507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35614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73948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