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1068906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0719242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033920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0733059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638144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4410587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