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59104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60767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07205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