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22523107"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002789761"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639057500"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898419663"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296931932"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181998531"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258808176"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678971770"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666275785"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64409508"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582645195"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183112755"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508731785"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567526302"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406643273"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2007507842"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381110023"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537118729"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993487157"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509503559"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795002033"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719196519"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