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6220169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5486608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5218329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