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535583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2415389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304933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88029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399672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