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3646930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127214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529949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