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871724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28758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561886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501792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370927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03089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