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58167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64843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22352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16406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50271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77536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62647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72577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78010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05784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44690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46885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56334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77594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4434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91745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7555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85472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67679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61409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54356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8930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249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43387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01654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