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3790759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0988277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9155575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4877666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7853362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0338896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4628822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1769797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1624726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14599549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5825035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2597516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7972094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5076563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1728794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8121020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3284963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413767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2330656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0602163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8399470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7100571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