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19130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5661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55791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18065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58385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18253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85151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