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7039013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9040112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8292581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8212059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095333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