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756133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32970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031623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395635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607329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90736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237420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4075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796649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04917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987719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13836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60987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590645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05768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827055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750380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13133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6649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441415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489649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57041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41413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980807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76163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