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83384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0761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29101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8126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80041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93478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28874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