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041831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038842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29628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022384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962038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29348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581943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199508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58401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133357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28588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08658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503175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78155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28959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946509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66315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413019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651667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15113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95994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95975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