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891845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06751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58376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