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58231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8960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64088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773491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7749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52485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