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06342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315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23992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87578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86664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