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16926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83884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54341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