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8913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02978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9961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05288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32512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42702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99267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20730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74979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33013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28046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20801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13604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41633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5443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8176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4829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65712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73090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22098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89357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54445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