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83195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99401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9003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426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59827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66545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