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80880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4540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6427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25814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92291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90508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89092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52402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25810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46738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95501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94592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62364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12429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33881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74464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62347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32439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65822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16362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35299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73553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92462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96092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4738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