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02377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06525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94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413772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037129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716209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879595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