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9384055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3409083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3344001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447734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312332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