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00664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81464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96083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41634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93159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82722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52288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78610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02940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73959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77799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28896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24751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63516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64545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04003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46100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87619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70161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12986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88066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14427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13710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90464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70015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