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37729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8426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81816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504671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03149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2740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