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7541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12479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25403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04451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67420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60076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41443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36628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04286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04930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70913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87448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50896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00190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4715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40904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68655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99441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53867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2270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12142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5073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