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67613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391434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65833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20822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90565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29097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59085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