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31826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352439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113984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