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6031523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1531557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1407324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9356032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4155350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5695349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6170454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1240823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7839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788110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5604363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0153796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9146666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3227584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0040591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1202625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3731878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3962091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602043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1161079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79736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7406917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