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77667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00385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8152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25128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02680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96434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