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15871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77981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00485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