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272564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46060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82422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17409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85314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