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92190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01698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17879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61089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36122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48011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09356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19889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60886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9436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48120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46071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06323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12394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35980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751013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17234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94194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50826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28037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08586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87933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10236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74289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71618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