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35111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64560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10997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40326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98624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80495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78393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