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96073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75304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42278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11857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85436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28732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01303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71116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1403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46795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55769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79145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56546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15040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3873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33568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10625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77257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77522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1028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07254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66804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54372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53883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08770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