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9137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35726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06415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