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22995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77151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21548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58727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9083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48712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54315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15643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25734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23075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366754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59168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8341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7137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06233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86146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57721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06976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33640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01294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5475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51704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