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5714363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74091312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8013770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09386938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15869468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