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97447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49373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85322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72927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95058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19395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74132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