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4112001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9068634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9193310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