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98429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80075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53975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23611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15578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08715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