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3356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67462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41228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27375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53316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21913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