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82270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959987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729809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