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85622673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49519144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30091572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20965944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44645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0872041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71403073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1361835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45516914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11320460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37784453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20289486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66397788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78920896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04124521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03502740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40459961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09728159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73837211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12514387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32310356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90078296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