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477243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8150461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8247801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9636944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4991935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