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94192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3651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01309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973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35615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83072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3864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