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980511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1070051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4663441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