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1752754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5414526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1845677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3422358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1161153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886899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043212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3014448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3891180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9553643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4822718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424651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0169386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751918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717688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3890218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205090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7742632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099649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5680140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5170893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1307786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473652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8292592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9322872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