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23644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31886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68595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12940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