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30799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63859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81164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280518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